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seräk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837"/>
        <w:gridCol w:w="1219"/>
        <w:gridCol w:w="2893"/>
      </w:tblGrid>
      <w:tr>
        <w:trPr>
          <w:trHeight w:val="451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ävlingsort: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ävlingsnamn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ren: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1559"/>
        <w:gridCol w:w="2551"/>
        <w:gridCol w:w="70"/>
      </w:tblGrid>
      <w:tr>
        <w:trPr>
          <w:trHeight w:val="402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n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lefonnr:</w:t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dress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bilnr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-mail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50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IFIKATION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1973"/>
      </w:tblGrid>
      <w:tr>
        <w:trPr>
          <w:trHeight w:val="3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omararvode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39" w:leader="none"/>
                <w:tab w:val="left" w:pos="1631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kr/Dag </w:t>
              <w:tab/>
            </w: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sz w:val="28"/>
              </w:rPr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lersättning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639" w:leader="none"/>
                <w:tab w:val="left" w:pos="1631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 xml:space="preserve">kr/Mil </w:t>
              <w:tab/>
            </w: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sz w:val="28"/>
              </w:rPr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ljet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Övrig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76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ab/>
              <w:tab/>
              <w:t>=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517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383" w:leader="none"/>
                <w:tab w:val="left" w:pos="2517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tal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um</w:t>
        <w:tab/>
        <w:tab/>
        <w:tab/>
        <w:t>Underskrif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elin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mare skall så långt det är möjligt försöka hålla ned kostnaderna för arrangören genom samåkning och använda billigaste färdsätt (Bil, buss, tåg flyg, etc)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era resan i god tid för att erhålla bra priser på biljetter och öka möjligheten att koordinera resan med andra domare eller åk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etta är de ersättningar som skall brukas under säsongen 98/99 i Sverige Cupen</w:t>
      </w:r>
      <w:r>
        <w:rPr>
          <w:rFonts w:cs="Arial" w:ascii="Arial" w:hAnsi="Arial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gersättning:</w:t>
        <w:tab/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00 kr  / bedömningsdag för domare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50 kr / bedömningsdag för huvuddomare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eersättning: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5 kr / mil med bil. Avdrag görs med 2 kr per medföljande person och mil. 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Vid tåg eller annat alternativ utgår faktisk kostnad.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servera att resor till och från tävlingar skall göras på billigast och smidigast sätt.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sättning: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 st frukost, lunch och middag eller: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ukostersättning 3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nchersättning: 5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ddagsersättning: 120 kr / dag</w:t>
      </w:r>
    </w:p>
    <w:p>
      <w:pPr>
        <w:pStyle w:val="Heading4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ra jippon runt i kring halfpipetävlingar typ Big-Air, etc där domare behövs,  förhandlas ersättning vid varje enskilt tillfäl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d varje påbörjad arbetstimme efter 8 timmars arbete debiteras 50 kr / domare och timm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  <w:b/>
      </w:rPr>
      <w:t>Svenska Domarkommittén/JWn 1999</w:t>
    </w:r>
    <w:r>
      <w:rPr>
        <w:rFonts w:eastAsia="Symbol" w:cs="Symbol" w:ascii="Symbol" w:hAnsi="Symbol"/>
        <w:b/>
      </w:rPr>
      <w:t></w:t>
    </w:r>
    <w:r>
      <w:rPr>
        <w:rFonts w:cs="Arial" w:ascii="Arial" w:hAnsi="Arial"/>
      </w:rPr>
      <w:tab/>
      <w:t xml:space="preserve">Sid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(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605</wp:posOffset>
          </wp:positionH>
          <wp:positionV relativeFrom="paragraph">
            <wp:posOffset>-175895</wp:posOffset>
          </wp:positionV>
          <wp:extent cx="448310" cy="457200"/>
          <wp:effectExtent l="0" t="0" r="0" b="0"/>
          <wp:wrapTopAndBottom/>
          <wp:docPr id="1" name="s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107" r="-109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ab/>
    </w:r>
    <w:r>
      <w:rPr>
        <w:rFonts w:cs="Arial" w:ascii="Arial" w:hAnsi="Arial"/>
        <w:b/>
        <w:sz w:val="28"/>
      </w:rPr>
      <w:t>Svenska Skidförbundet Snowboard</w:t>
      <w:tab/>
    </w:r>
    <w:r>
      <w:rPr>
        <w:rFonts w:cs="Arial" w:ascii="Arial" w:hAnsi="Arial"/>
        <w:b/>
        <w:sz w:val="28"/>
      </w:rPr>
      <w:fldChar w:fldCharType="begin"/>
    </w:r>
    <w:r>
      <w:rPr>
        <w:sz w:val="28"/>
        <w:b/>
        <w:rFonts w:cs="Arial" w:ascii="Arial" w:hAnsi="Arial"/>
      </w:rPr>
      <w:instrText xml:space="preserve"> DATE \@"yy-MM-dd" </w:instrText>
    </w:r>
    <w:r>
      <w:rPr>
        <w:sz w:val="28"/>
        <w:b/>
        <w:rFonts w:cs="Arial" w:ascii="Arial" w:hAnsi="Arial"/>
      </w:rPr>
      <w:fldChar w:fldCharType="separate"/>
    </w:r>
    <w:r>
      <w:rPr>
        <w:sz w:val="28"/>
        <w:b/>
        <w:rFonts w:cs="Arial" w:ascii="Arial" w:hAnsi="Arial"/>
      </w:rPr>
      <w:t>26-07-29</w:t>
    </w:r>
    <w:r>
      <w:rPr>
        <w:sz w:val="28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sv-S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4:37:00Z</dcterms:created>
  <dc:creator>Per Sandberg</dc:creator>
  <dc:description/>
  <dc:language>en-US</dc:language>
  <cp:lastModifiedBy>Johan Westman</cp:lastModifiedBy>
  <cp:lastPrinted>1999-02-17T17:03:00Z</cp:lastPrinted>
  <dcterms:modified xsi:type="dcterms:W3CDTF">1999-02-17T16:04:00Z</dcterms:modified>
  <cp:revision>4</cp:revision>
  <dc:subject/>
  <dc:title>Domarrapport</dc:title>
</cp:coreProperties>
</file>