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304" w:firstLine="1304"/>
        <w:jc w:val="left"/>
        <w:rPr/>
      </w:pPr>
      <w:r>
        <w:rPr>
          <w:sz w:val="48"/>
        </w:rPr>
        <w:t xml:space="preserve"> </w:t>
      </w:r>
    </w:p>
    <w:p>
      <w:pPr>
        <w:pStyle w:val="Heading3"/>
        <w:numPr>
          <w:ilvl w:val="0"/>
          <w:numId w:val="0"/>
        </w:numPr>
        <w:bidi w:val="0"/>
        <w:ind w:left="1304" w:firstLine="1304"/>
        <w:jc w:val="left"/>
        <w:outlineLvl w:val="2"/>
        <w:rPr/>
      </w:pPr>
      <w:r>
        <w:rPr/>
        <w:t>ADRESSLISTA SNOWBOARD DOMAR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4611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3495"/>
        <w:gridCol w:w="1410"/>
        <w:gridCol w:w="1363"/>
        <w:gridCol w:w="1362"/>
        <w:gridCol w:w="1034"/>
        <w:gridCol w:w="3882"/>
      </w:tblGrid>
      <w:tr>
        <w:trPr/>
        <w:tc>
          <w:tcPr>
            <w:tcW w:w="20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b/>
                <w:caps/>
                <w:u w:val="single"/>
              </w:rPr>
              <w:t>NAMN</w:t>
            </w:r>
          </w:p>
        </w:tc>
        <w:tc>
          <w:tcPr>
            <w:tcW w:w="34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b/>
                <w:caps/>
                <w:u w:val="single"/>
              </w:rPr>
              <w:t>ADRESS</w:t>
            </w:r>
          </w:p>
        </w:tc>
        <w:tc>
          <w:tcPr>
            <w:tcW w:w="1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b/>
                <w:caps/>
                <w:u w:val="single"/>
              </w:rPr>
              <w:t>TELEFON</w:t>
            </w:r>
          </w:p>
        </w:tc>
        <w:tc>
          <w:tcPr>
            <w:tcW w:w="1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1"/>
              <w:rPr/>
            </w:pPr>
            <w:r>
              <w:rPr/>
              <w:t>FAX</w:t>
            </w:r>
          </w:p>
        </w:tc>
        <w:tc>
          <w:tcPr>
            <w:tcW w:w="1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MOBIL</w:t>
            </w:r>
          </w:p>
        </w:tc>
        <w:tc>
          <w:tcPr>
            <w:tcW w:w="1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LICENS</w:t>
            </w:r>
          </w:p>
        </w:tc>
        <w:tc>
          <w:tcPr>
            <w:tcW w:w="38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color="auto" w:fill="000000"/>
          </w:tcPr>
          <w:p>
            <w:pPr>
              <w:pStyle w:val="Heading2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E-Mail</w:t>
            </w:r>
          </w:p>
        </w:tc>
      </w:tr>
      <w:tr>
        <w:trPr/>
        <w:tc>
          <w:tcPr>
            <w:tcW w:w="20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Johan Westman</w:t>
            </w:r>
          </w:p>
        </w:tc>
        <w:tc>
          <w:tcPr>
            <w:tcW w:w="3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Storg. 44            852 30    Sundsvall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060-15 70 12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060-12 61 90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070-582 86 83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projudge 3</w:t>
            </w:r>
          </w:p>
        </w:tc>
        <w:tc>
          <w:tcPr>
            <w:tcW w:w="388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johan.westman@speab.af.se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Fredrik Westma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Nybrog. 47 852 35 Sundsvall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060-12 90 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070-628298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projudge 2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judgefred@svensksnowboard.com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er Sandberg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älenvägen .36          780 67 Sälen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80-202 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31 46 47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judge 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udge@svensksnowboard.com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ers Hage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eleneborgsg. 4a 117 32 Stockholm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650 95 8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650 95 8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8-666 10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judge 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odsilla@hem2.passagen.se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ttias Hägglund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eneralsg. 3 903 36 Umeå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0-77 62 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654 75 3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judge 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tteh70@hotmail.com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ers Moli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dersv. 52    891 78 Bonässund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60-583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691281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judge 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ersmolin@hotmail.com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efan Isak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etbergsg. 12        Jokkmokk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37220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rojudge 1 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efan@svensksnowboard.com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immy Petter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onstruktörsv 98    582 66    Linköpin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3-15 52 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imbob@algonet.se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akim Sundgre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öpmang.34              831 30    Östersund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3-13 13 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la Sundequist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orlandsg. 20 B, 831 47    Östersund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3-1242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632684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?A-licens?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las@Mbox301.swipnet.se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er Gysenius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Årev. 41b    830 13 Åre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66 444 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ysenius@hotmail.com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han Stig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äktigsv.2                  793 35    Leksand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43-869 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777183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y96jst@borlange.du.se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ts Nil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lmfeltsg. 5 , 120 48    Eskede gård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659858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672252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ts@svensksnowboard.com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eter Adste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ingv.21 B    831 37    Östersund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3 - 51 97 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bert Grunau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ckstav. 16 E              853 53    Sundsvall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22 42 1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milla Lilja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ybrog. 47 852 35 Sundsvall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0-12 90 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376141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milla.lilja@pfizer.se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edrik Nordi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uleg. 12 852 32 Stockholm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0-15 49 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0-61995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572428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edrik.nordin@mhs.studit.com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as Häggström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rädgårdsgatan 11      852 31 Sundsvall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24524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734617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as_haggstrom@hotmail.com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hilip Fischer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olevägen 5      782 35 Malun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80-143 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603508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ille_jr@hotmail.com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er Öhma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lg. 13    852 37 Sundsvall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0-15 08 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328323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er.ohman@gdm.se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ers Westma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Österbyn 41            790 23    Svärdsjö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46-201 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ette Johan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mäckbrog.21 C        619 34    Tros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56-191 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56-132 3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neli Carlé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Värtavägen 64:301    115 38    Stockholm     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663 97 3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nMari Lundström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Matrosvägen 8    136 70    Haninge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76 17 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milo Östberg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denv.34          Saltsjöbaden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17 49 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ristine Göthma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orsvikssvängen 36      Stockholm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65 46 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65 58 0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niel Bruns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nkvägen 54        191 00    Sollentun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35 07 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ric Liljefors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ils Sjögrensv.1        Saltsjöbaden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17 55 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edrik Berselius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omvägen 577      191 00    Sollentun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58 69 7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92 38 0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enrik Alexander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orev.27        191 43    Sollentun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35 11 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gvar Erik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ora Björnensg.98        136 64 Haninge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45 28 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 Håkan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ockatorget 1C:3          962 32    Jokkmokk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71-121 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as Byström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rlbergsv.20      113 27    Stockholm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30 93 5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rcus Hellma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ometg.2 E    784 53    Borlänge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43 - 867 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ts Bergh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inkv. 9            864 32    Sundsvall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0-15 97 8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lle Hellqvist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Åsvägen 3                175 40    Järfäll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58 01 55 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atrik Alexandersson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orevägen 27      191 43    Sollentun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35 11 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er-Johan Gustav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ationshuset                692    Kuml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9-58 18 2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bert Svärdsäter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urortsv. 21          830 13    Åre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47-511 2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Sirpa Rätteli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unnskogsbacken 18    123 71    Farst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605 63 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örgen Svedberg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olkskoleg. 22 c, 117 36    Stockholm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429951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46188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ils Brundi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emesterv. 5, 177 60    Järfäll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58026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lle Hedeli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allmov. 14, 131 42    Nack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16 734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18 11 2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han Oresloevic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illsvängen 43, 129 43    Hägersten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9714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ngvar Erik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ora Björnensg.98    136 64 Haninge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45 28 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niel Hollström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Odenv. 33,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17223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-70" w:hanging="0"/>
              <w:jc w:val="left"/>
              <w:rPr/>
            </w:pPr>
            <w:r>
              <w:rPr/>
              <w:t xml:space="preserve"> </w:t>
            </w:r>
            <w:r>
              <w:rPr/>
              <w:t>Kristoffer Zetterberg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evicksudden, 761 94    Norrtälje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76-2213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ttias Petter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måg. 45,    128 46    Bagarmossen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65919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n Pettersson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måg. 45,    128 46    Bagarmossen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65919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0-778042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esper Betulander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örtloppsv. 7, 129 46    Hägersten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07768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ric Liljefors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ils Sjögrensv.1        Saltsjöbaden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-717 55 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ig H Friberg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mäckbrog.21 C        619 34    Tros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56-191 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56-132 3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Ted Wengler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Trångsundsv.58C    135 52    Tyresö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08-742 82 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C-licens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1134" w:right="1400" w:gutter="0" w:header="0" w:top="180" w:footer="0" w:bottom="4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ook Antiqua" w:cs="Times New Roman"/>
      <w:color w:val="auto"/>
      <w:kern w:val="2"/>
      <w:sz w:val="20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1304" w:firstLine="1304"/>
    </w:pPr>
    <w:rPr>
      <w:rFonts w:ascii="Book Antiqua" w:hAnsi="Book Antiqua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address">
    <w:name w:val="envelope address"/>
    <w:basedOn w:val="Normal"/>
    <w:qFormat/>
    <w:pPr>
      <w:ind w:left="2880" w:hanging="0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0</Characters>
  <CharactersWithSpaces>3807</CharactersWithSpaces>
  <Company>REGULAR RUL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54:00Z</dcterms:created>
  <dc:creator>OLA SUNDEQUIST</dc:creator>
  <dc:description/>
  <dc:language>en-US</dc:language>
  <cp:lastModifiedBy/>
  <cp:lastPrinted>1997-06-16T15:22:00Z</cp:lastPrinted>
  <dcterms:modified xsi:type="dcterms:W3CDTF">1999-01-12T21:54:00Z</dcterms:modified>
  <cp:revision>2</cp:revision>
  <dc:subject/>
  <dc:title>NAMN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r Sandberg</vt:lpwstr>
  </property>
</Properties>
</file>