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9.25pt;margin-top:91.4pt;width:288.7pt;height:43.45pt;mso-wrap-style:none;v-text-anchor:middle" type="_x0000_t136">
            <v:path textpathok="t"/>
            <v:textpath on="t" fitshape="t" string="INBJUDER TILL KRETSMÄSTERSKAP&#10;FÖR 10, 12 OCH 14 ÅR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869569" r:id="rId2"/>
        </w:object>
        <w:pict>
          <v:shape id="shape_0" fillcolor="white" stroked="t" o:allowincell="f" style="position:absolute;margin-left:138pt;margin-top:30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</w:r>
    </w:p>
    <w:p>
      <w:pPr>
        <w:pStyle w:val="TextBody"/>
        <w:rPr/>
      </w:pPr>
      <w:r>
        <w:rPr/>
        <w:t>TISDAGEN DEN 28 augusti 2001 KLOCKAN 18.00 PÅ RÅSLÄTTS IDROTTSPLAT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LASSER OCH GRENAR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F10(födda 91 och yngre):</w:t>
        <w:tab/>
        <w:t>60 m, 800 m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10(födda 91 och yngre):</w:t>
        <w:tab/>
        <w:t>60 m, 800 m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2(födda 89 och 90):</w:t>
        <w:tab/>
        <w:t>60 m häck, 60 m, 800 m, längd och 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2(födda 89 och 90):</w:t>
        <w:tab/>
        <w:t>60 m häck, 60 m, 800 m, längd,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4(födda 87 och 88):</w:t>
        <w:tab/>
        <w:t>80 m häck, 80 m, 200 m, 800 m, längd, stav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4(födda 87 och 88):</w:t>
        <w:tab/>
        <w:t>80 m häck, 80 m, 200 m, 800 m, längd, stav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 xml:space="preserve">Anmälan ska vara arrangören skriftligt tillhanda senast den </w:t>
      </w:r>
      <w:r>
        <w:rPr>
          <w:b/>
          <w:bCs/>
          <w:sz w:val="28"/>
          <w:u w:val="single"/>
        </w:rPr>
        <w:t xml:space="preserve">24 augusti </w:t>
      </w:r>
      <w:r>
        <w:rPr>
          <w:sz w:val="28"/>
        </w:rPr>
        <w:t>under adress: Stefan Carlsson, Torggränd 1 4tr., 553 20 JÖNKÖPING, tel/fax 129659 eller Ann fax 121743.</w:t>
      </w:r>
    </w:p>
    <w:p>
      <w:pPr>
        <w:pStyle w:val="TextBody"/>
        <w:rPr>
          <w:sz w:val="28"/>
        </w:rPr>
      </w:pPr>
      <w:r>
        <w:rPr>
          <w:sz w:val="28"/>
        </w:rPr>
        <w:t>Anmälningsavgift 15:-/gren och deltagare. Efteranmälningar kan göras mot dubbel avgift även under tävlingsdagen. Inbetalningskort kommer att skickas ut samtidigt som resultatlistan.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>VÄLKOMNA!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42:00Z</dcterms:created>
  <dc:creator>John Stolpe</dc:creator>
  <dc:description/>
  <dc:language>en-US</dc:language>
  <cp:lastModifiedBy>En nöjd Microsoft Office-användare</cp:lastModifiedBy>
  <cp:lastPrinted>2001-03-28T19:07:00Z</cp:lastPrinted>
  <dcterms:modified xsi:type="dcterms:W3CDTF">2001-03-28T17:08:00Z</dcterms:modified>
  <cp:revision>5</cp:revision>
  <dc:subject/>
  <dc:title>Jönköpings Friidrottskrets</dc:title>
</cp:coreProperties>
</file>