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stallation and use of Rapp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010-05-11, Stig Rosenlu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stall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the folder Rapp from my USB stick to C drive. All you ne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arameter files in C:\Rapp\Parm and Rapp-programs i C:\Rapp\Rpp are created and edited with a suitable text editor. Notepad and Wordpad can do if you doo not have a better text editor. The SAS program editor is better. Best of all, I think, is SPF editor and file manager. This is purchased from CTC Command Technology Corporation with web s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commandtechnology.com/main.asp?pg=home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text there: "SPF/SourceEdit provides File Management and Editing similar to IBM's mainframe based ISPF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bfolders in Rapp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u w:val="single"/>
        </w:rPr>
        <w:t>Folder Content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  <w:sz w:val="20"/>
          <w:szCs w:val="20"/>
        </w:rPr>
        <w:t>Data</w:t>
      </w:r>
      <w:r>
        <w:rPr>
          <w:rFonts w:cs="Courier New" w:ascii="Courier New" w:hAnsi="Courier New"/>
          <w:sz w:val="20"/>
          <w:szCs w:val="20"/>
        </w:rPr>
        <w:t xml:space="preserve">  Demo data for the reserve application and tariff analysi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k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Instructions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Rappmane.doc are instructions for the language Rapp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Resvmane.doc are instructions for the reserve app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Svansmet.Pdf shows the different parametric formulas available for calculating the tail in the reserve applic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  <w:sz w:val="20"/>
          <w:szCs w:val="20"/>
        </w:rPr>
        <w:t>Ghostgum</w:t>
      </w:r>
      <w:r>
        <w:rPr>
          <w:rFonts w:cs="Courier New" w:ascii="Courier New" w:hAnsi="Courier New"/>
          <w:sz w:val="20"/>
          <w:szCs w:val="20"/>
        </w:rPr>
        <w:t xml:space="preserve"> Folder from the net in MikTex. Needed for Proc Print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  <w:sz w:val="20"/>
          <w:szCs w:val="20"/>
        </w:rPr>
        <w:t>gs</w:t>
      </w:r>
      <w:r>
        <w:rPr>
          <w:rFonts w:cs="Courier New" w:ascii="Courier New" w:hAnsi="Courier New"/>
          <w:sz w:val="20"/>
          <w:szCs w:val="20"/>
        </w:rPr>
        <w:t xml:space="preserve">       Folder from the net in MikTex. Needed for Pdf-file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t</w:t>
      </w:r>
      <w:r>
        <w:rPr>
          <w:rFonts w:cs="Courier New" w:ascii="Courier New" w:hAnsi="Courier New"/>
          <w:sz w:val="20"/>
          <w:szCs w:val="20"/>
        </w:rPr>
        <w:t xml:space="preserve">    Folder where temporary files are created when you run Rapp.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abend files can remain and litter, so the folder may need to be emptied occasionally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  <w:sz w:val="20"/>
          <w:szCs w:val="20"/>
        </w:rPr>
        <w:t>Parm</w:t>
      </w:r>
      <w:r>
        <w:rPr>
          <w:rFonts w:cs="Courier New" w:ascii="Courier New" w:hAnsi="Courier New"/>
          <w:sz w:val="20"/>
          <w:szCs w:val="20"/>
        </w:rPr>
        <w:t xml:space="preserve">  Parameter files for the reserve app, see Resvman.doc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gm</w:t>
      </w:r>
      <w:r>
        <w:rPr>
          <w:rFonts w:cs="Courier New" w:ascii="Courier New" w:hAnsi="Courier New"/>
          <w:sz w:val="20"/>
          <w:szCs w:val="20"/>
        </w:rPr>
        <w:t xml:space="preserve">   Rapp.Exe (language Rapp) and Resv.Exe (reserve app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pp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Rapp-programs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vupf.Rpp   Reserve calculus with §-parameters whose changes are driven by Resv.Exe. A temporary Rapp program C:\Rapp\Rpp\Tmp1.Rpp is created and executed from C:\Rapp\Pgm\Resv.Exe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gelex.Rpp  Mangles data with matching, calculation of tariff arguments and duration calculation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ppex.Rpp    Tariff analysis and processing of PDF graphs and Excel file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ragraf.Rpp Extra graphs from list file from Rappex.Rpp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kyl.Rpp    Rapp as calculator. Enter an expression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utput</w:t>
      </w:r>
      <w:r>
        <w:rPr>
          <w:rFonts w:cs="Courier New" w:ascii="Courier New" w:hAnsi="Courier New"/>
          <w:sz w:val="20"/>
          <w:szCs w:val="20"/>
        </w:rPr>
        <w:t xml:space="preserve"> from reserve- and tariff analysis in subfolders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\Rapp\Ut\Pdf   Pdf-files with text and graphs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C:\Rapp\Ut\Txt   Text files with report output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C:\Rapp\Ut\Xlm   XLM-files with tables that can be manipulated easier than the PDF fil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Reserve application:</w:t>
      </w:r>
      <w:r>
        <w:rPr>
          <w:rFonts w:cs="Courier New" w:ascii="Courier New" w:hAnsi="Courier New"/>
          <w:sz w:val="20"/>
          <w:szCs w:val="20"/>
        </w:rPr>
        <w:t xml:space="preserve"> See C:\Rapp\Dok\Resvmane.doc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Tariff analysis:</w:t>
      </w:r>
      <w:r>
        <w:rPr>
          <w:rFonts w:cs="Courier New" w:ascii="Courier New" w:hAnsi="Courier New"/>
          <w:sz w:val="20"/>
          <w:szCs w:val="20"/>
        </w:rPr>
        <w:t xml:space="preserve"> See C:\Rapp\Dok\Rappmane.doc. To register Rapp.Exe as the program to open a file with extent .Rpp, double-click C:\Rapp\Rpp\Init.Rpp in Windows Explorer and find C:\Rapp\Pgm\Rapp.Ex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andtechnology.com/main.asp?pg=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00:00Z</dcterms:created>
  <dc:creator> </dc:creator>
  <dc:description/>
  <cp:keywords/>
  <dc:language>en-US</dc:language>
  <cp:lastModifiedBy> </cp:lastModifiedBy>
  <dcterms:modified xsi:type="dcterms:W3CDTF">2010-05-11T02:02:00Z</dcterms:modified>
  <cp:revision>18</cp:revision>
  <dc:subject/>
  <dc:title/>
</cp:coreProperties>
</file>