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å väg</w:t>
      </w:r>
    </w:p>
    <w:p>
      <w:pPr>
        <w:pStyle w:val="Normal"/>
        <w:rPr/>
      </w:pPr>
      <w:r>
        <w:rPr/>
        <w:t>Hur det än är, är det alltid lite svårt att sova på ett flygplan. Och att vi sen också är spända inför att äntligen få se Kina, gör inte sömnen bättre. Fast klockan egentligen är 02.00 har tiden plötsligt hoppat 6 timmar framåt, så när vi landar är klockan 08.00och en lång dag tar vid.</w:t>
      </w:r>
    </w:p>
    <w:p>
      <w:pPr>
        <w:pStyle w:val="Heading2"/>
        <w:rPr/>
      </w:pPr>
      <w:r>
        <w:rPr>
          <w:rPrChange w:id="0" w:author="Unknown" w:date="2001-07-02T17:52:00Z"/>
        </w:rPr>
        <w:t>En annan värld</w:t>
      </w:r>
    </w:p>
    <w:p>
      <w:pPr>
        <w:pStyle w:val="Normal"/>
        <w:rPr/>
      </w:pPr>
      <w:r>
        <w:rPr/>
        <w:t>Främmande ljud, främmande lukter, främmande människor och främmande språk som så småningom ändå kommer att kännas bekanta. Just nu känns vår trötthet som bortblåst och vi försöker se så mycket som möjligt av vår första stad i Kina. Vi får också en första förvarning av den kinesiska trafiken. Det sägs att världens skickligaste bilförare är kineser och nog tror det de själva åtminstone. I alla fall med tanke på den orädsla de visar vid hastiga filbyten och inför alla cyklister som finns överallt. Vi är helt fascinerade av trafiken. Stockholm ser ut som en sovstad i jämförelse och köerna på Essingeleden som snabbfiler.</w:t>
      </w:r>
    </w:p>
    <w:p>
      <w:pPr>
        <w:pStyle w:val="Normal"/>
        <w:jc w:val="both"/>
        <w:rPr>
          <w:sz w:val="24"/>
        </w:rPr>
      </w:pPr>
      <w:r>
        <w:rPr>
          <w:sz w:val="24"/>
        </w:rPr>
      </w:r>
    </w:p>
    <w:p>
      <w:pPr>
        <w:pStyle w:val="Normal"/>
        <w:jc w:val="both"/>
        <w:rPr>
          <w:sz w:val="24"/>
        </w:rPr>
      </w:pPr>
      <w:r>
        <w:rPr>
          <w:sz w:val="24"/>
        </w:rPr>
        <w:t>Bildtexter:</w:t>
      </w:r>
    </w:p>
    <w:p>
      <w:pPr>
        <w:pStyle w:val="Normal"/>
        <w:jc w:val="both"/>
        <w:rPr>
          <w:b/>
          <w:b/>
          <w:sz w:val="24"/>
        </w:rPr>
      </w:pPr>
      <w:r>
        <w:rPr>
          <w:b/>
          <w:sz w:val="24"/>
        </w:rPr>
        <w:t>VI ÄR I BEIJING - HELT OTROLIGT!</w:t>
      </w:r>
    </w:p>
    <w:p>
      <w:pPr>
        <w:pStyle w:val="Normal"/>
        <w:jc w:val="both"/>
        <w:rPr>
          <w:b/>
          <w:b/>
          <w:sz w:val="24"/>
        </w:rPr>
      </w:pPr>
      <w:r>
        <w:rPr>
          <w:b/>
          <w:sz w:val="24"/>
        </w:rPr>
      </w:r>
    </w:p>
    <w:p>
      <w:pPr>
        <w:pStyle w:val="Normal"/>
        <w:jc w:val="both"/>
        <w:rPr>
          <w:b/>
          <w:b/>
          <w:sz w:val="24"/>
        </w:rPr>
      </w:pPr>
      <w:r>
        <w:rPr>
          <w:b/>
          <w:sz w:val="24"/>
        </w:rPr>
        <w:t>Till matavsnittet?</w:t>
      </w:r>
    </w:p>
    <w:p>
      <w:pPr>
        <w:pStyle w:val="Normal"/>
        <w:rPr/>
      </w:pPr>
      <w:r>
        <w:rPr/>
        <w:t xml:space="preserve">Väl till bords ska vi på egen hand klura ut hur man efter konstens alla regler äter lunch på kinesiska. Det serveras en soppa, ris och flera olika små rätter bland annat friterad kyckling, en given favorit. Att dricka till får vi te, öl och läsk. Hur och i vilken ordning rätterna ska ätas har vi ingen aning om, men vi gör så gott vi kan. Vilket leder till många generade skratt från vår guide. Runt oss står flera servitriser för att, så fort det börjar tryta i glasen, fylla på. Maten är väldigt god och vi låter oss väl smaka. </w:t>
      </w:r>
    </w:p>
    <w:p>
      <w:pPr>
        <w:pStyle w:val="Heading3"/>
        <w:rPr/>
      </w:pPr>
      <w:r>
        <w:rPr/>
        <w:t>Till något annat</w:t>
      </w:r>
    </w:p>
    <w:p>
      <w:pPr>
        <w:pStyle w:val="Normal"/>
        <w:rPr/>
      </w:pPr>
      <w:r>
        <w:rPr/>
        <w:t>En kul grej man kan konstatera om varuhusen i Kina är att de är nästan tomma på kunder, men vid varje monter står en expedit så det finns en hel del folk där ändå.</w:t>
      </w:r>
    </w:p>
    <w:p>
      <w:pPr>
        <w:pStyle w:val="Heading3"/>
        <w:rPr/>
      </w:pPr>
      <w:r>
        <w:rPr/>
        <w:t>Stycket nedanför</w:t>
      </w:r>
    </w:p>
    <w:p>
      <w:pPr>
        <w:pStyle w:val="Normal"/>
        <w:rPr/>
      </w:pPr>
      <w:r>
        <w:rPr/>
        <w:t>Vad vill vi göra med det här stycket?  En del kan ju vara kul att ha med, som en betraktning av landet. Där kan man ju ta upp avrättningar, massrättegångar, OS, närmandet till väst etc. Vad tycker ni? Jag lämnar det så här så länge. Det går rätt så fort att fixa det om vi vill använda det.</w:t>
      </w:r>
    </w:p>
    <w:p>
      <w:pPr>
        <w:pStyle w:val="Normal"/>
        <w:rPr/>
      </w:pPr>
      <w:r>
        <w:rPr/>
      </w:r>
    </w:p>
    <w:p>
      <w:pPr>
        <w:pStyle w:val="Normal"/>
        <w:rPr/>
      </w:pPr>
      <w:r>
        <w:rPr/>
        <w:t>Det finns knappast något land i den så kallade tredje världen som väcker så stort intresse, och så starka känslor, som Kina. Vår bild av Kina är motsägelsefull och har  varit ända sedan 1700-talet. Den europeiska föreställningen om detta väldiga rike har ofta haft mer att göra med egna drömmar om ett bättre samhälle, eller med motsatsen, antipatier mot "grymma asiater", än med verkligheten.</w:t>
      </w:r>
    </w:p>
    <w:p>
      <w:pPr>
        <w:pStyle w:val="Normal"/>
        <w:rPr/>
      </w:pPr>
      <w:r>
        <w:rPr/>
        <w:t xml:space="preserve">Idag är Kina i centrum för vår nyhetsförmedling. Men perspektivet är ofta kort. Till och med den närmaste historien tycks ofta glömd, eller förvanskad. Hos många betraktare finns fortfarande i bakhuvudet en föreställning om Maos Kina som bygger på naiva skildringar av troskyldiga västerländska besökare. Därmed blir det svårt att förstå det som sker idag. För att förstå de enorma svårigheter som nu Kina möter, då man försöker genomföra marknadsekonomi under ett politiskt system utformat för att fungera som allsmäktig kontrollapparat i en strikt reglerad statssocialism, måste man förstå de senaste femtio årens historia. Men även den äldre historien är viktig. Den lever för kineserna i traditioner och klassiska berättelser, och i föreställningar om vad Kina är och bör vara. Inte minst de senaste 150 åren är starkt närvarande, och påverkar den kinesiska synen på den egna nationen och dess relation till omvärlden. Hongkong, Taiwan, relationerna till Ryssland, Japan, och till Väst, kan inte förstås utan sin historiska bakgrund. </w:t>
      </w:r>
    </w:p>
    <w:p>
      <w:pPr>
        <w:pStyle w:val="Heading1"/>
        <w:rPr/>
      </w:pPr>
      <w:r>
        <w:rPr>
          <w:rStyle w:val="StrongEmphasis"/>
          <w:b/>
        </w:rPr>
        <w:t xml:space="preserve">Den förbjudna staden                      – kejsarens väldiga palats </w:t>
      </w:r>
    </w:p>
    <w:p>
      <w:pPr>
        <w:pStyle w:val="Normal"/>
        <w:jc w:val="both"/>
        <w:rPr/>
      </w:pPr>
      <w:r>
        <w:rPr/>
        <w:t>Det gamla kejsarpalatset ligger i Peking, norr om Himmelska fridens torg. Palatset är från Ming-dynastin och började byggas under första delen av 1400-talet. Det tog 17 år att bygga klart det mäktiga palatset. Hela palatset är omgivet av en 50 meter bred vallgrav och 10 meter hög mur.</w:t>
      </w:r>
    </w:p>
    <w:p>
      <w:pPr>
        <w:pStyle w:val="Heading2"/>
        <w:rPr/>
      </w:pPr>
      <w:r>
        <w:rPr>
          <w:rPrChange w:id="0" w:author="Unknown" w:date="0-00-00T00:00:00Z"/>
        </w:rPr>
        <w:t>Klassisk arkitektur</w:t>
      </w:r>
    </w:p>
    <w:p>
      <w:pPr>
        <w:pStyle w:val="Normal"/>
        <w:jc w:val="both"/>
        <w:rPr/>
      </w:pPr>
      <w:r>
        <w:rPr/>
        <w:t>Palatset uppvisar en del av Kinas mest fascinerande kulturhistoria. Det är förmodligen även det bäst bevarade exemplet på klassisk kinesisk arkitektur. När man går in palatset möts man av en mängd byggnader, öppna ytor och portaler. Passerar man igenom en portal dyker nästa öppna yta upp med nya byggnader och ytor. Alla byggnader är målade i de kejserliga färgerna ockragult, koboltblått och rött.</w:t>
      </w:r>
    </w:p>
    <w:p>
      <w:pPr>
        <w:pStyle w:val="Heading2"/>
        <w:rPr/>
      </w:pPr>
      <w:r>
        <w:rPr>
          <w:rPrChange w:id="0" w:author="asalin" w:date="2001-07-02T17:52:00Z"/>
        </w:rPr>
        <w:t>Palatsliv</w:t>
      </w:r>
    </w:p>
    <w:p>
      <w:pPr>
        <w:pStyle w:val="Normal"/>
        <w:jc w:val="both"/>
        <w:rPr/>
      </w:pPr>
      <w:r>
        <w:rPr/>
        <w:t>Livet i palatset var reglerat av en mängd lagar och förbud. Allmänheten i den tidens samhälle hade inte tillträde till palatset. Kejsarfamiljen levde i den inre delen, Yttersta harmonins hall(???), som också är den mest imponerande. Det är även den största med sina över 9000 rum och salar. Där finns även den praktfulla draktronen på vilken kejsaren satt vid de mest högtidliga ceremonierna. Han uppassades av 10 000 tjänare, eunucker, vakter, kockar, konkubiner och ämbetsmän vilka gjorde allt för att behaga honom. Under nästan 500 år, fram till 1911, regerade 24 kejsare härifrån.</w:t>
      </w:r>
    </w:p>
    <w:p>
      <w:pPr>
        <w:pStyle w:val="Heading1"/>
        <w:rPr/>
      </w:pPr>
      <w:r>
        <w:rPr>
          <w:rStyle w:val="StrongEmphasis"/>
          <w:b/>
        </w:rPr>
        <w:t>Himmelska fridens torg</w:t>
      </w:r>
    </w:p>
    <w:p>
      <w:pPr>
        <w:pStyle w:val="Normal"/>
        <w:spacing w:before="100" w:after="100"/>
        <w:jc w:val="both"/>
        <w:rPr/>
      </w:pPr>
      <w:r>
        <w:rPr/>
        <w:t>Den 1 okt 1949 förkunnade Mao Zedong, ordförande i kommunistpartiet, grundandet av Folkrepubliken Kina från Himmelska fridens port (Tiananmen). Idag blickar hans porträtt ut över torget från denna plats. Torget är världens största och upp till 1 miljon människor får plats här samtidigt.</w:t>
      </w:r>
    </w:p>
    <w:p>
      <w:pPr>
        <w:pStyle w:val="Heading2"/>
        <w:spacing w:before="100" w:after="100"/>
        <w:rPr/>
      </w:pPr>
      <w:r>
        <w:rPr>
          <w:rPrChange w:id="0" w:author="Unknown" w:date="2001-07-02T17:57:00Z"/>
        </w:rPr>
        <w:t>Monument, museér och maosoleum</w:t>
      </w:r>
    </w:p>
    <w:p>
      <w:pPr>
        <w:pStyle w:val="Normal"/>
        <w:spacing w:before="100" w:after="100"/>
        <w:jc w:val="both"/>
        <w:rPr/>
      </w:pPr>
      <w:r>
        <w:rPr/>
        <w:t>I torgets mitt finns ett monument för nationens hjältar, vilket symboliserar folkets motstånd mot feodala krafter och utländsk kolonisation. 1959 öppnade Folkets stora hall (Renmin Dahiutong) längs den västra kanten av torget. Här har Folkets kongress sina möten.</w:t>
      </w:r>
    </w:p>
    <w:p>
      <w:pPr>
        <w:pStyle w:val="Normal"/>
        <w:spacing w:before="100" w:after="100"/>
        <w:jc w:val="both"/>
        <w:rPr/>
      </w:pPr>
      <w:r>
        <w:rPr/>
        <w:t>Längs den östra kanten av torget finns Museet för kinesisk historia och Museet om kinesiska revolutionen. Vid torget finns även Maosoleumet där Mao finns bevarad.</w:t>
      </w:r>
    </w:p>
    <w:p>
      <w:pPr>
        <w:pStyle w:val="Heading1"/>
        <w:rPr/>
      </w:pPr>
      <w:r>
        <w:rPr>
          <w:rStyle w:val="StrongEmphasis"/>
          <w:b/>
        </w:rPr>
        <w:t>Den döde Mao - original eller kopia?</w:t>
      </w:r>
    </w:p>
    <w:p>
      <w:pPr>
        <w:pStyle w:val="Normal"/>
        <w:spacing w:before="100" w:after="100"/>
        <w:jc w:val="both"/>
        <w:rPr/>
      </w:pPr>
      <w:r>
        <w:rPr/>
        <w:t>Mao dog i september 1976, 82 år gammal. Han hade då framstått som landets ledare sedan kommunisterna kom till makten 1949. Efter diverse politiskt spel beslutades att kroppen skulle bevaras och Maosoleumet byggdes på rekordsnabba nio månader och det är här som Maos kropp förvaras.</w:t>
      </w:r>
    </w:p>
    <w:p>
      <w:pPr>
        <w:pStyle w:val="Heading2"/>
        <w:spacing w:before="100" w:after="100"/>
        <w:rPr/>
      </w:pPr>
      <w:r>
        <w:rPr>
          <w:rPrChange w:id="0" w:author="Unknown" w:date="2001-07-02T18:04:00Z"/>
        </w:rPr>
        <w:t>Ngn rubrik skulle sitta fint…</w:t>
      </w:r>
    </w:p>
    <w:p>
      <w:pPr>
        <w:pStyle w:val="Normal"/>
        <w:spacing w:before="100" w:after="100"/>
        <w:jc w:val="both"/>
        <w:rPr/>
      </w:pPr>
      <w:r>
        <w:rPr/>
        <w:t>Mausoleumet är endast öppet på förmiddagarna tre dagar i veckan. För att komma in måste man vara beredd på att köa med många tillresta kineser ochlämna alla tillhörigheter, förutom kläderna, utanför byggnaden. Väl inne möts man i det första rummet av en jättelik staty föreställande en sittandes Mao, här får kineserna placera alla de blommor som köpts utanför. I nästa rum ligger Mao i en glaskista iförd den typiska blå uniformen insvept av den röda kommunistflaggan.</w:t>
      </w:r>
    </w:p>
    <w:p>
      <w:pPr>
        <w:pStyle w:val="Heading2"/>
        <w:spacing w:before="100" w:after="100"/>
        <w:rPr/>
      </w:pPr>
      <w:r>
        <w:rPr>
          <w:rPrChange w:id="0" w:author="Unknown" w:date="2001-07-02T17:58:00Z"/>
        </w:rPr>
        <w:t>Snabb procession</w:t>
      </w:r>
    </w:p>
    <w:p>
      <w:pPr>
        <w:pStyle w:val="Normal"/>
        <w:spacing w:before="100" w:after="100"/>
        <w:jc w:val="both"/>
        <w:rPr/>
      </w:pPr>
      <w:r>
        <w:rPr/>
        <w:t xml:space="preserve">Enligt Dr Li, Maos forna läkare tillverkades även en vaxdocka föreställandes Mao utifall processen att bevara kroppen ej skulle lyckas. Denna vaxdocka skall finnas i ett valv under visningsplatsen tillsammans med kroppen. Med hjälp av en hissanordning hissas sedan kroppen eller kanske rent av vaxdockan upp för visning.Stämningen inne i mausoleet är mycket stillsam och det märktes på alla de tillresta kineserna att det var ett stort ögonblick för dem. Inne i mausoleumet gick det dock undan och man hann bara få en snabb skymt av den forne ledaren, då vakter ivrigt skyndade på folksamlingen. Detta gjorde det omöjligt att avgöra huruvida vi såg vaxdockan eller originalet. Men nog såg han vaxartad ut? </w:t>
      </w:r>
    </w:p>
    <w:p>
      <w:pPr>
        <w:pStyle w:val="Heading1"/>
        <w:rPr/>
      </w:pPr>
      <w:r>
        <w:rPr>
          <w:rStyle w:val="StrongEmphasis"/>
          <w:b/>
        </w:rPr>
        <w:t>Morgongymnastik</w:t>
      </w:r>
    </w:p>
    <w:p>
      <w:pPr>
        <w:pStyle w:val="Normal"/>
        <w:jc w:val="both"/>
        <w:rPr>
          <w:color w:val="FF0000"/>
          <w:sz w:val="24"/>
        </w:rPr>
      </w:pPr>
      <w:r>
        <w:rPr>
          <w:color w:val="FF0000"/>
          <w:sz w:val="24"/>
        </w:rPr>
      </w:r>
    </w:p>
    <w:p>
      <w:pPr>
        <w:pStyle w:val="Heading1"/>
        <w:jc w:val="both"/>
        <w:rPr/>
      </w:pPr>
      <w:r>
        <w:rPr/>
        <w:t>Sommarpalatset</w:t>
      </w:r>
    </w:p>
    <w:p>
      <w:pPr>
        <w:pStyle w:val="Normal"/>
        <w:rPr/>
      </w:pPr>
      <w:r>
        <w:rPr/>
        <w:t xml:space="preserve">Många av oss tänkte säkerligen att nu skall vi få se ännu en rad av kinesiska tempel och byggnader. Det började nästan kännas som om, har man sett ett har man i sett alla,. Detta visade sig emellertid vara fel, då sommarpalatset lyckats komponera en otroligt vacker park  med vackra byggnader och underbara vyer. </w:t>
      </w:r>
    </w:p>
    <w:p>
      <w:pPr>
        <w:pStyle w:val="Heading3"/>
        <w:rPr/>
      </w:pPr>
      <w:r>
        <w:rPr/>
        <w:t>Storslaget byggprojekt</w:t>
      </w:r>
    </w:p>
    <w:p>
      <w:pPr>
        <w:pStyle w:val="Normal"/>
        <w:rPr/>
      </w:pPr>
      <w:r>
        <w:rPr/>
        <w:t xml:space="preserve">Det ursprungliga sommarpalatset lät byggas på 1700-talet och dess ursprungliga namn var Yuanmingyouan </w:t>
      </w:r>
      <w:r>
        <w:rPr>
          <w:i/>
        </w:rPr>
        <w:t>”Garden of perfect purity”.</w:t>
      </w:r>
      <w:r>
        <w:rPr/>
        <w:t xml:space="preserve"> Hit tog Qing-kejsarna sin tillflykt under de varma sommarmånaderna, inte bara kejsaren flyttade, utan hela den förbjudna staden förflyttade sin verksamhet hit. Det sägs att 100 000 arbetare hjälptes åt att gräva ut </w:t>
      </w:r>
      <w:r>
        <w:rPr>
          <w:i/>
        </w:rPr>
        <w:t>Kunming Lake</w:t>
      </w:r>
      <w:r>
        <w:rPr/>
        <w:t xml:space="preserve"> där palatset byggdes, för att kejsaren sedan skulle kunna övervaka mindre flottmanövrar uppe från sitt lilla palats.</w:t>
      </w:r>
    </w:p>
    <w:p>
      <w:pPr>
        <w:pStyle w:val="Heading3"/>
        <w:rPr/>
      </w:pPr>
      <w:r>
        <w:rPr/>
        <w:t>Marmorbåt i stället för krigsskepp</w:t>
      </w:r>
    </w:p>
    <w:p>
      <w:pPr>
        <w:pStyle w:val="Normal"/>
        <w:rPr/>
      </w:pPr>
      <w:r>
        <w:rPr/>
        <w:t>Det sommarpalats som finns idag, Yiheyuan(Garden Of Cultivated Harmony), möjliggjordes bland annat genom den korrupta kejsarinnan Cixi. Hon lyckats ta makten genom att styra över sina sin unga söner som var de enda arvingarna. Genom lite utpressning lyckades hon få pengar som skulle gått till att bygga en flotta för att rusta upp sommarpalatset. Detta anses av många historiker vara en av orsakerna till krigsförlusten mot japanerna 1895. Det enda hon lät bygga i flottväg för pengarna är en båt helt i marmor som ligger fast förankrad vid sjön för sin skönhets skull. (</w:t>
      </w:r>
      <w:r>
        <w:rPr>
          <w:i/>
        </w:rPr>
        <w:t>Måhända en bild)</w:t>
      </w:r>
    </w:p>
    <w:p>
      <w:pPr>
        <w:pStyle w:val="Heading3"/>
        <w:rPr/>
      </w:pPr>
      <w:r>
        <w:rPr/>
        <w:t>Utsikt värd mödan</w:t>
      </w:r>
    </w:p>
    <w:p>
      <w:pPr>
        <w:pStyle w:val="Normal"/>
        <w:rPr/>
      </w:pPr>
      <w:r>
        <w:rPr/>
        <w:t xml:space="preserve">Symbolen för sommarpalatset är det oktaederformade tornet på tre våningar som vilar på en hög stengrund. Det upp dit man skall klättra för att få den bästa vyn över parken. Det kan intygas att det var mycket svettigt och de nyinköpta märkesskjortorna från </w:t>
      </w:r>
      <w:r>
        <w:rPr>
          <w:i/>
        </w:rPr>
        <w:t>Silk Market</w:t>
      </w:r>
      <w:r>
        <w:rPr/>
        <w:t xml:space="preserve"> blev alldeles genomblöta i den 35 gradiga värmen, men väl uppe var det däremot värt besväret. Där fläktade vinden något samtidigt som man kunde njuta av den vackra utsikten ut över </w:t>
      </w:r>
      <w:r>
        <w:rPr>
          <w:i/>
        </w:rPr>
        <w:t>Kunming Lake</w:t>
      </w:r>
      <w:r>
        <w:rPr/>
        <w:t>.</w:t>
      </w:r>
    </w:p>
    <w:p>
      <w:pPr>
        <w:pStyle w:val="Normal"/>
        <w:rPr>
          <w:i/>
          <w:i/>
        </w:rPr>
      </w:pPr>
      <w:r>
        <w:rPr>
          <w:i/>
        </w:rPr>
        <w:t>Göra om till bildtext?</w:t>
      </w:r>
    </w:p>
    <w:p>
      <w:pPr>
        <w:pStyle w:val="Normal"/>
        <w:rPr/>
      </w:pPr>
      <w:r>
        <w:rPr/>
        <w:t>Bland övriga sevärdheter kan nämnas den 700 meter långa korridorens som är otroligt vackert dekorerad med kinesisk konst. Korridoren byggdes för att kejsarinnan Cixi skulle kunna gå torrskodd mellan byggnaderna i sommarpalatset.</w:t>
      </w:r>
    </w:p>
    <w:p>
      <w:pPr>
        <w:pStyle w:val="Heading3"/>
        <w:jc w:val="both"/>
        <w:rPr>
          <w:sz w:val="28"/>
        </w:rPr>
      </w:pPr>
      <w:r>
        <w:rPr>
          <w:sz w:val="28"/>
        </w:rPr>
        <w:t>Muren</w:t>
      </w:r>
    </w:p>
    <w:p>
      <w:pPr>
        <w:pStyle w:val="Normal"/>
        <w:rPr/>
      </w:pPr>
      <w:r>
        <w:rPr/>
        <w:t>Badaling är den bäst bevarade delen av muren och dessutom på bekvämt avstånd från Peking. Kanske inte bäst bevarad, utan snarare mest och kanske mest renoverad och anpassad för turiser, numera finns en motorväg byggd enbart för att trasportera turister hit ut. De som var i Kina innan denna motorväg kan säkerligen intyga att färden dit var en lika stor upplevelse som själva muren…</w:t>
      </w:r>
    </w:p>
    <w:p>
      <w:pPr>
        <w:pStyle w:val="Normal"/>
        <w:rPr/>
      </w:pPr>
      <w:r>
        <w:rPr/>
        <w:t>Vägen dit slingrar sig upp mellan terraserade berg där muren syns på kammen. I dalarna odlas ris. Badaling betyder att man ges tillgång till alla riktningar, det är helt enkelt ett 600 år gammalt vägskäl högt upp på bergsryggen.</w:t>
      </w:r>
    </w:p>
    <w:p>
      <w:pPr>
        <w:pStyle w:val="Heading2"/>
        <w:rPr>
          <w:b/>
          <w:b/>
        </w:rPr>
      </w:pPr>
      <w:r>
        <w:rPr>
          <w:b/>
          <w:rPrChange w:id="0" w:author="Unknown" w:date="2001-07-02T17:52:00Z"/>
        </w:rPr>
        <w:t>Du är ingen man...</w:t>
      </w:r>
    </w:p>
    <w:p>
      <w:pPr>
        <w:pStyle w:val="Normal"/>
        <w:jc w:val="both"/>
        <w:rPr/>
      </w:pPr>
      <w:r>
        <w:rPr/>
        <w:t>Du är ingen man om du inte har besökt den kinesiska muren. I alla fall om man ska tro det kinesiska talesättet och nog kräver ett besök vid muren sin man – eller kvinna. Med en nivåskillnad på 600 meter på knappa 5 km och en tryckande hetta är det lätt att ta en paus för att titta på den fantastiska utsikten.</w:t>
      </w:r>
    </w:p>
    <w:p>
      <w:pPr>
        <w:pStyle w:val="Heading2"/>
        <w:rPr/>
      </w:pPr>
      <w:r>
        <w:rPr>
          <w:rPrChange w:id="0" w:author="Unknown" w:date="2001-07-02T17:52:00Z"/>
        </w:rPr>
        <w:t>Sex hästar eller tio soldater</w:t>
      </w:r>
    </w:p>
    <w:p>
      <w:pPr>
        <w:pStyle w:val="Normal"/>
        <w:jc w:val="both"/>
        <w:rPr/>
      </w:pPr>
      <w:r>
        <w:rPr/>
        <w:t>Muren är knappa 8 meter hög, men tillsammans med de ibland stupande bergssidorna är det lätt att få svindel. Att räcket bara är en meter hög och murkanten inte mycket mer hjälper också till. Muren är bred nog för att sex hästar eller tio soldater ska kunna marshera i bredd. Och nog har det funnits anledningra i Kinas historia att transportera härar.</w:t>
      </w:r>
    </w:p>
    <w:p>
      <w:pPr>
        <w:pStyle w:val="Heading2"/>
        <w:rPr/>
      </w:pPr>
      <w:r>
        <w:rPr>
          <w:rPrChange w:id="0" w:author="Unknown" w:date="2001-07-02T17:52:00Z"/>
        </w:rPr>
        <w:t>Världsarv</w:t>
      </w:r>
    </w:p>
    <w:p>
      <w:pPr>
        <w:pStyle w:val="Normal"/>
        <w:rPr/>
      </w:pPr>
      <w:r>
        <w:rPr/>
        <w:t>1987 klassades muren och speciellt Badaling som världsarv av FN. Ett långt världsarv. Hela muren är ca 5000 km lång. Den egentliga sträckan är bara 3000 km, eftersom den tvingas zickzacka sig fram.</w:t>
      </w:r>
    </w:p>
    <w:p>
      <w:pPr>
        <w:pStyle w:val="Heading2"/>
        <w:rPr/>
      </w:pPr>
      <w:r>
        <w:rPr>
          <w:rPrChange w:id="0" w:author="Unknown" w:date="2001-07-02T17:52:00Z"/>
        </w:rPr>
        <w:t>Förslag till bildtexter</w:t>
      </w:r>
    </w:p>
    <w:p>
      <w:pPr>
        <w:pStyle w:val="Normal"/>
        <w:jc w:val="both"/>
        <w:rPr/>
      </w:pPr>
      <w:r>
        <w:rPr/>
        <w:t>Tornen användes för att sända militära meddelanden med eld och rök.</w:t>
      </w:r>
    </w:p>
    <w:p>
      <w:pPr>
        <w:pStyle w:val="Normal"/>
        <w:jc w:val="both"/>
        <w:rPr/>
      </w:pPr>
      <w:r>
        <w:rPr/>
        <w:t>Syns från månen - nej det är nog bara en skröna.</w:t>
      </w:r>
    </w:p>
    <w:p>
      <w:pPr>
        <w:pStyle w:val="Normal"/>
        <w:jc w:val="both"/>
        <w:rPr/>
      </w:pPr>
      <w:r>
        <w:rPr/>
        <w:t>Trötta vandrare och nyblivna män.</w:t>
      </w:r>
    </w:p>
    <w:p>
      <w:pPr>
        <w:pStyle w:val="Heading3"/>
        <w:jc w:val="both"/>
        <w:rPr>
          <w:sz w:val="28"/>
        </w:rPr>
      </w:pPr>
      <w:r>
        <w:rPr>
          <w:sz w:val="28"/>
        </w:rPr>
        <w:t>Andarnas Väg</w:t>
      </w:r>
    </w:p>
    <w:p>
      <w:pPr>
        <w:pStyle w:val="Normal"/>
        <w:jc w:val="both"/>
        <w:rPr/>
      </w:pPr>
      <w:r>
        <w:rPr/>
        <w:t>Andarnas väg leder fram till Minggravarna. Det är en smal stenbelagd väg kantad av stora stenstatyer. Kineser är ett folk där alla saker har minst en betydelse. Därför har var och en av de 500 år gamla marmorstatyerna en egen betydelse.</w:t>
      </w:r>
    </w:p>
    <w:p>
      <w:pPr>
        <w:pStyle w:val="Heading2"/>
        <w:rPr/>
      </w:pPr>
      <w:r>
        <w:rPr>
          <w:rPrChange w:id="0" w:author="Unknown" w:date="2001-07-02T17:52:00Z"/>
        </w:rPr>
        <w:t>Inte alltid ett populärt utflyktsmål</w:t>
      </w:r>
    </w:p>
    <w:p>
      <w:pPr>
        <w:pStyle w:val="Normal"/>
        <w:jc w:val="both"/>
        <w:rPr/>
      </w:pPr>
      <w:r>
        <w:rPr/>
        <w:t xml:space="preserve">Under Qing </w:t>
      </w:r>
      <w:r>
        <w:rPr>
          <w:highlight w:val="yellow"/>
        </w:rPr>
        <w:t>(? När i så fall)</w:t>
      </w:r>
      <w:r>
        <w:rPr/>
        <w:t xml:space="preserve"> dynastin användes inte Minggravarna och Andarnas väg föll i glömska och förföll. Som tur var räddades statyerna och på senare tid har vägen restaurerats. Idag är det ett populärt utflyktsmål och stenfigurerna är populära klätterställningar för barn och elkraftresenärer.</w:t>
      </w:r>
    </w:p>
    <w:p>
      <w:pPr>
        <w:pStyle w:val="Heading3"/>
        <w:jc w:val="both"/>
        <w:rPr>
          <w:sz w:val="28"/>
        </w:rPr>
      </w:pPr>
      <w:r>
        <w:rPr>
          <w:sz w:val="28"/>
        </w:rPr>
        <w:t>Kinesisk läkekonst</w:t>
      </w:r>
    </w:p>
    <w:p>
      <w:pPr>
        <w:pStyle w:val="Normal"/>
        <w:rPr/>
      </w:pPr>
      <w:r>
        <w:rPr/>
        <w:t>Enligt den Traditionella Kinesiska Medicinen (TCM) finns det 12 meridianer i kroppen som genomlöper samtliga organ och kroppsdelar. Medan nervbanor och blodkärl transporterar nervimpulser och blodkroppar, fungerar meridianerna som ett energi (Qi) transporterande cirkulationssystem. Meridianerna sammanfaller till stor del med nerv- och blodbanorna. Skillnaden är att meridianerna även sammanlänkar vävnader utanför dessa. Genom att känna på båda handledernas pulsar (?) och titta på tungan lyckas de kinesiska läkarna med förbluffande säkerhet ringa in de kroppsliga bekymmer som patienten har. Efter diagnosen får man reda på vilken medicin, gjord på naturliga råvaror, som förebygger besvären.</w:t>
      </w:r>
    </w:p>
    <w:p>
      <w:pPr>
        <w:pStyle w:val="Normal"/>
        <w:rPr/>
      </w:pPr>
      <w:r>
        <w:rPr/>
      </w:r>
    </w:p>
    <w:p>
      <w:pPr>
        <w:pStyle w:val="Brdtext3"/>
        <w:rPr/>
      </w:pPr>
      <w:r>
        <w:rPr/>
        <w:t>Mitt förlsag var att texten skulle vara ca en kvarts sida. Vad tycker ni andra? Vi kan ju skära mer sedan när vi vet hur mycket plats vi har.</w:t>
      </w:r>
    </w:p>
    <w:p>
      <w:pPr>
        <w:pStyle w:val="Heading1"/>
        <w:jc w:val="both"/>
        <w:rPr/>
      </w:pPr>
      <w:r>
        <w:rPr/>
        <w:t>Peking Opera</w:t>
      </w:r>
    </w:p>
    <w:p>
      <w:pPr>
        <w:pStyle w:val="Normal"/>
        <w:jc w:val="both"/>
        <w:rPr/>
      </w:pPr>
      <w:r>
        <w:rPr/>
        <w:t>Skådespel som kan liknas vid dagens Peking-Opera har sedan urminnes tider utförts ute på gator och torg i Kina. Dess syfte var då inte enbart underhållning, utan den fungerade även som förmedlare av nyheter, historia, populära legender och sagor m.m.</w:t>
      </w:r>
    </w:p>
    <w:p>
      <w:pPr>
        <w:pStyle w:val="TextBody"/>
        <w:rPr>
          <w:b/>
          <w:b/>
        </w:rPr>
      </w:pPr>
      <w:r>
        <w:rPr>
          <w:b/>
        </w:rPr>
        <w:t>Ingen vanlig opera</w:t>
      </w:r>
    </w:p>
    <w:p>
      <w:pPr>
        <w:pStyle w:val="Normal"/>
        <w:jc w:val="both"/>
        <w:rPr/>
      </w:pPr>
      <w:r>
        <w:rPr/>
        <w:t xml:space="preserve">Oftast brukar Peking-Operan delas in i fyra olika konstarter, sång , dialog, mimspel och akrobatik, konstarter som oftast särskiljs i europeisk teater. Den föreställning vi fick se var inte en komplett opera utan ett smakprov på vad en Peking-Opera kan bestå av. Vi bjöds på kortare framföranden på ungefär 15 minuter vardera. Det som tilltalade oss mest var de mycket imponerade akrobaterna. En typ av akrobatliknande scen som ofta förekommer är de gammaldags fightscener med svärd. Lite ”Hidden Dragon Crouching Tiger”-känsla över det hela, då de hoppar och snurrar för att anfalla och undkomma fienden. </w:t>
      </w:r>
      <w:r>
        <w:rPr>
          <w:sz w:val="24"/>
        </w:rPr>
        <w:t>En annan scenart var de pantomimliknande scenerna. Ett exempel på detta var en krigsscen där skådespelarna smög omkring på scenen och letade efter varandra och stundtals fightades i slowmotion, mycket effektfullt och imponerande.</w:t>
      </w:r>
    </w:p>
    <w:p>
      <w:pPr>
        <w:pStyle w:val="Heading2"/>
        <w:rPr/>
      </w:pPr>
      <w:r>
        <w:rPr>
          <w:rPrChange w:id="0" w:author="Unknown" w:date="0-00-00T00:00:00Z"/>
        </w:rPr>
        <w:t>Säregen sång</w:t>
      </w:r>
    </w:p>
    <w:p>
      <w:pPr>
        <w:pStyle w:val="Normal"/>
        <w:jc w:val="both"/>
        <w:rPr>
          <w:sz w:val="24"/>
        </w:rPr>
      </w:pPr>
      <w:r>
        <w:rPr>
          <w:sz w:val="24"/>
        </w:rPr>
        <w:t>Det som emellertid är mest kännetecknande för Peking-Opera är framförallt den mycket säregna sången. Och ibland undrade man verkligen hur de bar sig åt för att få fram dessa extrema ljud. Ett annat kännetecken är att det dessutom ingår mycket symbolik i det som skådespelarna utför på scenen, vilket kan göra det svårt för oss dödliga att förstå allting. Hur som helst är det ändå knappast handlingen man är ute efter, snarare de imponerande ljud- och färgupplevelserna som denna teaterform erbjud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 xml:space="preserve">ABB China </w:t>
      </w:r>
    </w:p>
    <w:p>
      <w:pPr>
        <w:pStyle w:val="Normal"/>
        <w:jc w:val="both"/>
        <w:rPr>
          <w:sz w:val="24"/>
        </w:rPr>
      </w:pPr>
      <w:r>
        <w:rPr>
          <w:sz w:val="24"/>
        </w:rPr>
        <w:t>På fredagseftermiddagen var det dags för studiebesök på ABB Chinas nyetablerade huvudkontor i Peking. Där togs vi emot av Li Xiaoming från Corporate Communication som berättade att de höll på att flytta in för fullt efter att det stod klart i januari. Tidigare hade bolagen i Peking legat utspridda över stan. Men nu är det tänkt att alla skall flytta hit, det gäller även de producerande enheterna. Efter att ha tagit plats i föreläsningssalen fick vi stifta bekantskap med Paul Chan, Senior Vice President för  ABB China. Det var en Hong-Kong född herre som var mycket trevlig. Han höll en presentation om ABBs verksamhetsområden och organisation i Kina på ungefär 45 minuter. ALLRIGHT, MEN VAD SA HAN..!?</w:t>
      </w:r>
    </w:p>
    <w:p>
      <w:pPr>
        <w:pStyle w:val="Normal"/>
        <w:jc w:val="both"/>
        <w:rPr>
          <w:sz w:val="24"/>
        </w:rPr>
      </w:pPr>
      <w:r>
        <w:rPr>
          <w:sz w:val="24"/>
        </w:rPr>
      </w:r>
    </w:p>
    <w:p>
      <w:pPr>
        <w:pStyle w:val="Normal"/>
        <w:jc w:val="both"/>
        <w:rPr>
          <w:sz w:val="24"/>
          <w:lang w:val="en-GB"/>
        </w:rPr>
      </w:pPr>
      <w:r>
        <w:rPr>
          <w:sz w:val="24"/>
          <w:lang w:val="en-GB"/>
        </w:rPr>
        <w:t>the ABB organization in China is headquartered in Beijing. So far, we have 23 sales offices, 26 companies in China with over 5,500.employees.</w:t>
      </w:r>
    </w:p>
    <w:p>
      <w:pPr>
        <w:pStyle w:val="Normal"/>
        <w:jc w:val="both"/>
        <w:rPr/>
      </w:pPr>
      <w:r>
        <w:rPr>
          <w:sz w:val="24"/>
        </w:rPr>
        <w:t xml:space="preserve">Men vad sjutton berättade han…! The damn Damm!? </w:t>
      </w:r>
      <w:r>
        <w:rPr>
          <w:color w:val="FF00FF"/>
          <w:sz w:val="24"/>
        </w:rPr>
        <w:t>INTE  VET JAG</w:t>
      </w:r>
      <w:r>
        <w:rPr>
          <w:sz w:val="24"/>
        </w:rPr>
        <w:t>.</w:t>
      </w:r>
    </w:p>
    <w:p>
      <w:pPr>
        <w:pStyle w:val="Normal"/>
        <w:jc w:val="both"/>
        <w:rPr>
          <w:sz w:val="24"/>
        </w:rPr>
      </w:pPr>
      <w:r>
        <w:rPr>
          <w:sz w:val="24"/>
        </w:rPr>
      </w:r>
    </w:p>
    <w:p>
      <w:pPr>
        <w:pStyle w:val="Brdtext2"/>
        <w:rPr/>
      </w:pPr>
      <w:r>
        <w:rPr/>
        <w:t>Andre talare ut var Charlotta Lundström som var anställd på ABB Automation med inriktning mot metallsidan. Hon var civilingenjör från Y-linjen i Linköping och var i 25 –30års åldern. Hon berättade om vad ABB Automation håller på med, med tyngdpunkt på automation för stålindustri. Förutom att berätta om deras verksamhet fick vi även ta del av hur hon upplevde det att leva i Kina och Peking som västerlänning och tjej idag. Även lite om hur det är att arbeta tillsammans med kineser och vad som skiljer sig åt mellan våra arbetssätt och arbetskultur.</w:t>
      </w:r>
    </w:p>
    <w:p>
      <w:pPr>
        <w:pStyle w:val="Normal"/>
        <w:jc w:val="both"/>
        <w:rPr>
          <w:sz w:val="24"/>
        </w:rPr>
      </w:pPr>
      <w:r>
        <w:rPr>
          <w:sz w:val="24"/>
        </w:rPr>
      </w:r>
    </w:p>
    <w:p>
      <w:pPr>
        <w:pStyle w:val="Normal"/>
        <w:jc w:val="both"/>
        <w:rPr/>
      </w:pPr>
      <w:r>
        <w:rPr>
          <w:sz w:val="24"/>
          <w:lang w:val="en-GB"/>
        </w:rPr>
        <w:t>ABB is a leading provider of electrical equipment and control systems to optimize the melting, shaping and finishing of ferrous and non-ferrous metal processes.</w:t>
        <w:br/>
        <w:t xml:space="preserve">Over the years ABB Automation in China, operating at the leading edge of technology, has focused on serving our customers in steel and non-ferrous metals industries through efficient and fully integrated electrical equipment, integrated open control systems, and value-added industrial solutions and services. </w:t>
      </w:r>
    </w:p>
    <w:p>
      <w:pPr>
        <w:pStyle w:val="Normal"/>
        <w:jc w:val="both"/>
        <w:rPr>
          <w:sz w:val="24"/>
          <w:lang w:val="en-GB"/>
        </w:rPr>
      </w:pPr>
      <w:r>
        <w:rPr>
          <w:sz w:val="24"/>
          <w:lang w:val="en-GB"/>
        </w:rPr>
        <w:t>To strengthen your future and find out solutions for your specific process requirement, please contact ABB, your long-term partner in the metals industry. For products, systems and solutions information, please click the following items:</w:t>
      </w:r>
    </w:p>
    <w:p>
      <w:pPr>
        <w:pStyle w:val="Normal"/>
        <w:jc w:val="both"/>
        <w:rPr>
          <w:sz w:val="24"/>
          <w:lang w:val="en-GB"/>
        </w:rPr>
      </w:pPr>
      <w:r>
        <w:rPr>
          <w:sz w:val="24"/>
          <w:lang w:val="en-GB"/>
        </w:rPr>
      </w:r>
    </w:p>
    <w:p>
      <w:pPr>
        <w:pStyle w:val="Brdtext2"/>
        <w:rPr/>
      </w:pPr>
      <w:r>
        <w:rPr/>
        <w:t>Efter en liten frågestund och fika, fock vi träffa Richard Suurland. Han var chef för Beijing Drives Systems Co. Ltd. En snubbe från Holland som legat i ordentligt för att få en riktigt skön brittisk accent på sin engelska. Efter att han berättad hur bra han trivdes på ABB i Kina, visade han oss runt i deras verkstad där de tillverkade  VAD!? De hade nyligen kommit igång med produktionen och var det första bolaget som flyttat in på den nya adressen.</w:t>
      </w:r>
    </w:p>
    <w:p>
      <w:pPr>
        <w:pStyle w:val="Normal"/>
        <w:jc w:val="both"/>
        <w:rPr>
          <w:sz w:val="24"/>
        </w:rPr>
      </w:pPr>
      <w:r>
        <w:rPr>
          <w:sz w:val="24"/>
        </w:rPr>
        <w:t>VAD SA HAN MER!</w:t>
      </w:r>
      <w:r>
        <w:rPr>
          <w:color w:val="FF00FF"/>
          <w:sz w:val="24"/>
        </w:rPr>
        <w:t xml:space="preserve"> SKA VI SKIPPA DET HÄR STYCKET?</w:t>
      </w:r>
    </w:p>
    <w:p>
      <w:pPr>
        <w:pStyle w:val="Normal"/>
        <w:jc w:val="both"/>
        <w:rPr>
          <w:sz w:val="24"/>
        </w:rPr>
      </w:pPr>
      <w:r>
        <w:rPr>
          <w:sz w:val="24"/>
        </w:rPr>
      </w:r>
    </w:p>
    <w:p>
      <w:pPr>
        <w:pStyle w:val="TextBody"/>
        <w:jc w:val="both"/>
        <w:rPr>
          <w:lang w:val="en-GB"/>
        </w:rPr>
      </w:pPr>
      <w:r>
        <w:rPr>
          <w:lang w:val="en-GB"/>
        </w:rPr>
        <w:t>ABB Beijing Drive Systems Co., Ltd. is a major supplier of AC and DC drives in China. The range of our drive products, used for speed control of electrical motors, covers from 0.12kW up to 4000kW. ABB drive products have been founded in all different kind of equipment, such as pumps, fans, conveyors, compressors and cranes. Typical applications are in industries like metals, pulp &amp; paper, petrochemicals, air-conditioning, water treatment, textile machinery, printing presses, etc. The major benefits to customers are energy saving and improved process control.</w:t>
      </w:r>
    </w:p>
    <w:p>
      <w:pPr>
        <w:pStyle w:val="Brdtext2"/>
        <w:rPr>
          <w:lang w:val="en-GB"/>
        </w:rPr>
      </w:pPr>
      <w:r>
        <w:rPr>
          <w:lang w:val="en-GB"/>
        </w:rPr>
      </w:r>
    </w:p>
    <w:p>
      <w:pPr>
        <w:pStyle w:val="Brdtext2"/>
        <w:rPr/>
      </w:pPr>
      <w:r>
        <w:rPr/>
        <w:t>Hade tänkt avsätta en halvsida text till detta. Ger förslag på kapningar, om de skulle behövas. Det är jättesvårt att göra det! Lite fler mellanrubriker ska kanske in.</w:t>
      </w:r>
    </w:p>
    <w:p>
      <w:pPr>
        <w:pStyle w:val="Brdtext2"/>
        <w:rPr/>
      </w:pPr>
      <w:r>
        <w:rPr/>
      </w:r>
    </w:p>
    <w:p>
      <w:pPr>
        <w:pStyle w:val="Brdtext2"/>
        <w:rPr/>
      </w:pPr>
      <w:r>
        <w:rPr/>
      </w:r>
    </w:p>
    <w:p>
      <w:pPr>
        <w:pStyle w:val="Heading1"/>
        <w:spacing w:before="0" w:after="60"/>
        <w:jc w:val="both"/>
        <w:rPr/>
      </w:pPr>
      <w:r>
        <w:rPr/>
        <w:t xml:space="preserve">Shanghai </w:t>
      </w:r>
    </w:p>
    <w:p>
      <w:pPr>
        <w:pStyle w:val="Normal"/>
        <w:rPr/>
      </w:pPr>
      <w:r>
        <w:rPr/>
        <w:t xml:space="preserve">Namnet kommer från dess geografiska läge Shanghai eller </w:t>
      </w:r>
      <w:r>
        <w:rPr>
          <w:i/>
        </w:rPr>
        <w:t xml:space="preserve">vid sjön. </w:t>
      </w:r>
      <w:r>
        <w:rPr/>
        <w:t>Staden ligger där floderna Wusong and Huangpu går samman, 20km från den den jättelika Yangzi floden.</w:t>
      </w:r>
    </w:p>
    <w:p>
      <w:pPr>
        <w:pStyle w:val="Heading2"/>
        <w:rPr/>
      </w:pPr>
      <w:r>
        <w:rPr>
          <w:rPrChange w:id="0" w:author="Unknown" w:date="2001-07-02T17:52:00Z"/>
        </w:rPr>
        <w:t>Historia</w:t>
      </w:r>
    </w:p>
    <w:p>
      <w:pPr>
        <w:pStyle w:val="Normal"/>
        <w:rPr/>
      </w:pPr>
      <w:r>
        <w:rPr/>
        <w:t xml:space="preserve">Det brittiska ostindiska kompaniet uträttade mindre handel med Kina under 16- och 1700-talet genom den enda öppna hamnen i Canton (numera Guangzhou) söder om Shanghai. Under slutet av 1700-talet började de med att dryga ut sina intäkter genom att stanna i Indien för att fylla på med opium. Allteftersom engelsmännens passion för te ökade, ökade uppenbarligen kinesernas begär efter opium. 1823 bytte nämligen enbart britterna opium i den mängd som behövs för att förse en miljon missbrukare med opium. Till sist fick man från kejserligt håll nog och bestämde därför att denna handel skulle stoppas. Detta kom att resultera i </w:t>
      </w:r>
      <w:r>
        <w:rPr>
          <w:i/>
        </w:rPr>
        <w:t>Opiumkriget</w:t>
      </w:r>
      <w:r>
        <w:rPr/>
        <w:t>, vilket fick till följd att kineserna vid krigsslutet tvingades skriva på ett fördrag som innebar öppnandet av en rad nya hamnar för västerlänningar, bl a Shanghai.</w:t>
      </w:r>
    </w:p>
    <w:p>
      <w:pPr>
        <w:pStyle w:val="Normal"/>
        <w:rPr>
          <w:sz w:val="22"/>
        </w:rPr>
      </w:pPr>
      <w:r>
        <w:rPr>
          <w:sz w:val="22"/>
        </w:rPr>
      </w:r>
    </w:p>
    <w:p>
      <w:pPr>
        <w:pStyle w:val="Normal"/>
        <w:rPr/>
      </w:pPr>
      <w:r>
        <w:rPr/>
        <w:t xml:space="preserve">1843 flyttande den första brittiska konsuln in i dagens </w:t>
      </w:r>
      <w:r>
        <w:rPr>
          <w:i/>
        </w:rPr>
        <w:t>Old Town</w:t>
      </w:r>
      <w:r>
        <w:rPr/>
        <w:t xml:space="preserve"> för att markera den utländska närvaron som skulle vara i nästkommande 100 år. De kommande decennierna ökade handeln och antalet utlänningar i staden explosionsartat. Utlänningarna delades in i tre </w:t>
      </w:r>
      <w:r>
        <w:rPr>
          <w:i/>
        </w:rPr>
        <w:t>concessions</w:t>
      </w:r>
      <w:r>
        <w:rPr/>
        <w:t xml:space="preserve">. Förutom den brittiska uppkom något år senare även en fransk och en amerikansk. Den amerikanska och brittiska slogs emellertid ihop 1863 och bildade ett så kallat </w:t>
      </w:r>
      <w:r>
        <w:rPr>
          <w:i/>
        </w:rPr>
        <w:t>international settlement</w:t>
      </w:r>
      <w:r>
        <w:rPr/>
        <w:t>.</w:t>
      </w:r>
    </w:p>
    <w:p>
      <w:pPr>
        <w:pStyle w:val="Normal"/>
        <w:rPr/>
      </w:pPr>
      <w:r>
        <w:rPr/>
      </w:r>
    </w:p>
    <w:p>
      <w:pPr>
        <w:pStyle w:val="Normal"/>
        <w:rPr/>
      </w:pPr>
      <w:r>
        <w:rPr/>
        <w:t xml:space="preserve">Medan övriga Kina led av krigsherrar och svält, skålades det i champagne och gin på klubbar och restauranger i Shanghai. På 20-talet hade Shanghai utvecklats till hela Asiens ekonomiska och finansiella centrum. Och stadens vackra byggnader och dess kulturliv gav den epitetet </w:t>
      </w:r>
      <w:r>
        <w:rPr>
          <w:i/>
        </w:rPr>
        <w:t>Österlandets Paris</w:t>
      </w:r>
      <w:r>
        <w:rPr/>
        <w:t>.</w:t>
      </w:r>
    </w:p>
    <w:p>
      <w:pPr>
        <w:pStyle w:val="Normal"/>
        <w:rPr/>
      </w:pPr>
      <w:r>
        <w:rPr/>
      </w:r>
    </w:p>
    <w:p>
      <w:pPr>
        <w:pStyle w:val="Normal"/>
        <w:rPr/>
      </w:pPr>
      <w:r>
        <w:rPr/>
        <w:t>I slutet av 30-talet var dock festen över och staden skulle få se mörkare dagar i form av inbördeskrig och världskrig. 1949 utropades den kommunistiska folkrepubliken Kina och revolutionen hade till stora delar sitt ursprung just i Shanghai.</w:t>
      </w:r>
    </w:p>
    <w:p>
      <w:pPr>
        <w:pStyle w:val="Normal"/>
        <w:rPr/>
      </w:pPr>
      <w:r>
        <w:rPr/>
      </w:r>
    </w:p>
    <w:p>
      <w:pPr>
        <w:pStyle w:val="Heading2"/>
        <w:rPr/>
      </w:pPr>
      <w:r>
        <w:rPr>
          <w:rPrChange w:id="0" w:author="Unknown" w:date="2001-07-02T17:52:00Z"/>
        </w:rPr>
        <w:t>Shanghai idag</w:t>
      </w:r>
    </w:p>
    <w:p>
      <w:pPr>
        <w:pStyle w:val="Normal"/>
        <w:rPr/>
      </w:pPr>
      <w:r>
        <w:rPr/>
        <w:t xml:space="preserve">Idag har emellertid staden återvaknat och 1990 började centralregeringen att ösa in pengar i staden. Främst då på andra sidan Huangpufloden, där det för 10 år sedan nästan enbart var jordbrukslandskap. Idag återfinns här en helt ny stadsdel kallad Pudong. Här blänker numera skyskraporna ikapp med de klassiska gamla europeiska byggnaderna längs </w:t>
      </w:r>
      <w:r>
        <w:rPr>
          <w:i/>
        </w:rPr>
        <w:t xml:space="preserve">the Bund </w:t>
      </w:r>
      <w:r>
        <w:rPr/>
        <w:t xml:space="preserve">på den andra sidan floden. </w:t>
      </w:r>
    </w:p>
    <w:p>
      <w:pPr>
        <w:pStyle w:val="Normal"/>
        <w:rPr/>
      </w:pPr>
      <w:r>
        <w:rPr/>
      </w:r>
    </w:p>
    <w:p>
      <w:pPr>
        <w:pStyle w:val="Normal"/>
        <w:rPr>
          <w:color w:val="FF00FF"/>
        </w:rPr>
      </w:pPr>
      <w:r>
        <w:rPr>
          <w:color w:val="FF00FF"/>
        </w:rPr>
        <w:t>Det var inte för inte som Shanghai allt som oftast kallades världens största byggarbetsplats under 90-talet. Det hävdades under en tid till och med att minst en fjärdedel av världens höga byggnadskranar återfanns här.</w:t>
      </w:r>
    </w:p>
    <w:p>
      <w:pPr>
        <w:pStyle w:val="Normal"/>
        <w:rPr>
          <w:color w:val="FF00FF"/>
        </w:rPr>
      </w:pPr>
      <w:r>
        <w:rPr>
          <w:color w:val="FF00FF"/>
        </w:rPr>
      </w:r>
    </w:p>
    <w:p>
      <w:pPr>
        <w:pStyle w:val="Normal"/>
        <w:rPr/>
      </w:pPr>
      <w:r>
        <w:rPr/>
        <w:t>Regeringen har ett uttalat mål med att Shanghai skall bli det finansiella centret i Asien. Inget skulle tillfredställa regeringen mer än att Shanghai skulle ersätta Hong-Kong som Kinas utpost inför framtiden. En gång i tiden skapades just Hong-Kong med det kosmopolitiska Shanghai som förebild, Idag är däremot situationen den omvända och Shanghai försöker likna den stad som en gång försökte likna den. Staden anses ändå vara 10-20 år efter sin södra konkurrent, men kommer ikapp så snabbt att den stundtals tappar andan.</w:t>
      </w:r>
    </w:p>
    <w:p>
      <w:pPr>
        <w:pStyle w:val="Normal"/>
        <w:rPr/>
      </w:pPr>
      <w:r>
        <w:rPr/>
      </w:r>
    </w:p>
    <w:p>
      <w:pPr>
        <w:pStyle w:val="Normal"/>
        <w:rPr/>
      </w:pPr>
      <w:r>
        <w:rPr/>
        <w:t xml:space="preserve">Som med mycket av det kinesiska samhället idag, passa på att se det klassiska Kina och de historiska städernas charm medan det fortfarande finns tillfälle. För det är mycket som rivs… </w:t>
      </w:r>
    </w:p>
    <w:p>
      <w:pPr>
        <w:pStyle w:val="Heading2"/>
        <w:rPr/>
      </w:pPr>
      <w:r>
        <w:rPr>
          <w:rPrChange w:id="0" w:author="Unknown" w:date="2001-07-02T17:52:00Z"/>
        </w:rPr>
        <w:t>Arkitektur</w:t>
      </w:r>
    </w:p>
    <w:p>
      <w:pPr>
        <w:pStyle w:val="Normal"/>
        <w:rPr/>
      </w:pPr>
      <w:r>
        <w:rPr/>
        <w:t xml:space="preserve">Det som är slående i Shanghais arkitektur är den enorma spännvidden som finns. Det räcker med att vandra några kilometer för att få se allt från de pampiga imperialistiska byggnaderna på </w:t>
      </w:r>
      <w:r>
        <w:rPr>
          <w:i/>
        </w:rPr>
        <w:t>the Bund</w:t>
      </w:r>
      <w:r>
        <w:rPr/>
        <w:t xml:space="preserve"> såsom </w:t>
      </w:r>
      <w:r>
        <w:rPr>
          <w:i/>
        </w:rPr>
        <w:t>Bank of China</w:t>
      </w:r>
      <w:r>
        <w:rPr/>
        <w:t xml:space="preserve"> och </w:t>
      </w:r>
      <w:r>
        <w:rPr>
          <w:i/>
        </w:rPr>
        <w:t>Peace Hotel</w:t>
      </w:r>
      <w:r>
        <w:rPr/>
        <w:t>. Andra områden ger en stämning av New Orleans eller Frankrike då de härstammar från den franska kolonin. Men det är också en stad full av kontraster. Ibland kunde man ströva omkring på en gata med äldre tvåvåningshus, där de inte alls säkert hade vare sig dusch eller toalett. Men om blicken höjdes något kunde man se skyskrapor som sträcker sig upp mot skyn</w:t>
      </w:r>
    </w:p>
    <w:p>
      <w:pPr>
        <w:pStyle w:val="Normal"/>
        <w:rPr/>
      </w:pPr>
      <w:r>
        <w:rPr/>
      </w:r>
    </w:p>
    <w:p>
      <w:pPr>
        <w:pStyle w:val="Normal"/>
        <w:rPr>
          <w:i/>
          <w:i/>
        </w:rPr>
      </w:pPr>
      <w:r>
        <w:rPr>
          <w:color w:val="FF00FF"/>
        </w:rPr>
        <w:t xml:space="preserve">Byggnaderna från 30-talet påminner om den amerikanska Chicago-stilen, till vilket vårt hotell Shanghai Mansion tillhörde. </w:t>
      </w:r>
      <w:r>
        <w:rPr>
          <w:i/>
          <w:color w:val="FF00FF"/>
        </w:rPr>
        <w:t>Lite om dess historia…</w:t>
      </w:r>
      <w:r>
        <w:rPr>
          <w:i/>
        </w:rPr>
        <w:t xml:space="preserve"> </w:t>
      </w:r>
      <w:r>
        <w:rPr>
          <w:color w:val="FF00FF"/>
        </w:rPr>
        <w:t xml:space="preserve">Hotellet låg mycket bra placerat där  </w:t>
      </w:r>
      <w:r>
        <w:rPr>
          <w:i/>
          <w:color w:val="FF00FF"/>
        </w:rPr>
        <w:t>the Bund</w:t>
      </w:r>
      <w:r>
        <w:rPr>
          <w:color w:val="FF00FF"/>
        </w:rPr>
        <w:t xml:space="preserve"> slutar. De som hade turen att få ett hotellrum in mot stan erbjöds ypperlig plats för att fotografera </w:t>
      </w:r>
      <w:r>
        <w:rPr>
          <w:i/>
          <w:color w:val="FF00FF"/>
        </w:rPr>
        <w:t>the Bund</w:t>
      </w:r>
      <w:r>
        <w:rPr>
          <w:color w:val="FF00FF"/>
        </w:rPr>
        <w:t xml:space="preserve"> eller Pudong med TV tornet på andra sidan floden.</w:t>
      </w:r>
      <w:r>
        <w:rPr/>
        <w:t xml:space="preserve"> </w:t>
      </w:r>
    </w:p>
    <w:p>
      <w:pPr>
        <w:pStyle w:val="Normal"/>
        <w:rPr>
          <w:i/>
          <w:i/>
        </w:rPr>
      </w:pPr>
      <w:r>
        <w:rPr>
          <w:i/>
        </w:rPr>
      </w:r>
    </w:p>
    <w:p>
      <w:pPr>
        <w:pStyle w:val="Normal"/>
        <w:rPr/>
      </w:pPr>
      <w:r>
        <w:rPr/>
        <w:t xml:space="preserve">Det som slog många av elkraftresans resenärer var att skylinen över Pudong på kvällen var slående lik Gotham City och vi väntade bara på att Batman märket skulle framträda på himlen. Under vår kvällskryssning på floden, bjöds på en färgsprakade show. På toppen av skraporna lyste färgglada sökljus och någon använde det invanda begreppet ”triggade på samma flank…” </w:t>
      </w:r>
      <w:r>
        <mc:AlternateContent>
          <mc:Choice Requires="wps">
            <w:drawing>
              <wp:anchor behindDoc="0" distT="0" distB="180340" distL="114935" distR="114935" simplePos="0" locked="0" layoutInCell="0" allowOverlap="1" relativeHeight="10">
                <wp:simplePos x="0" y="0"/>
                <wp:positionH relativeFrom="column">
                  <wp:posOffset>11430</wp:posOffset>
                </wp:positionH>
                <wp:positionV relativeFrom="paragraph">
                  <wp:posOffset>-4053205</wp:posOffset>
                </wp:positionV>
                <wp:extent cx="1835150" cy="2932430"/>
                <wp:effectExtent l="0" t="0" r="0" b="0"/>
                <wp:wrapSquare wrapText="bothSides"/>
                <wp:docPr id="1" name="Frame1"/>
                <a:graphic xmlns:a="http://schemas.openxmlformats.org/drawingml/2006/main">
                  <a:graphicData uri="http://schemas.microsoft.com/office/word/2010/wordprocessingShape">
                    <wps:wsp>
                      <wps:cNvSpPr txBox="1"/>
                      <wps:spPr>
                        <a:xfrm>
                          <a:off x="0" y="0"/>
                          <a:ext cx="1835150" cy="2932430"/>
                        </a:xfrm>
                        <a:prstGeom prst="rect"/>
                        <a:solidFill>
                          <a:srgbClr val="FFFFFF"/>
                        </a:solidFill>
                        <a:ln w="6350">
                          <a:solidFill>
                            <a:srgbClr val="000000"/>
                          </a:solidFill>
                        </a:ln>
                      </wps:spPr>
                      <wps:txbx>
                        <w:txbxContent>
                          <w:p>
                            <w:pPr>
                              <w:pStyle w:val="Normal"/>
                              <w:rPr/>
                            </w:pPr>
                            <w:r>
                              <w:rPr>
                                <w:rFonts w:cs="Arial" w:ascii="Arial" w:hAnsi="Arial"/>
                                <w:b/>
                                <w:kern w:val="2"/>
                                <w:sz w:val="28"/>
                              </w:rPr>
                              <w:t>Shanghajad</w:t>
                            </w:r>
                            <w:r>
                              <w:rPr>
                                <w:sz w:val="22"/>
                              </w:rPr>
                              <w:t>:</w:t>
                            </w:r>
                          </w:p>
                          <w:p>
                            <w:pPr>
                              <w:pStyle w:val="Normal"/>
                              <w:rPr/>
                            </w:pPr>
                            <w:r>
                              <w:rPr/>
                              <w:t>För alla er som förknippar Shanghai med begreppet Shanghajad följer här en kortfattad förklaring. Ordet har sitt ursprung från tiden då droger, främst opium flödade i staden. Sjömän kidnappades när de vinglade hem på natten eller somnade i någon gränd. De tvingades sedan ombord på båtar, som hade ont om folk och som precis skulle sätta segel. När de väl nyktrat till var båten redan till havs och då fanns det ingenting annat att välja på än att ta plats i besättningen.</w:t>
                            </w:r>
                          </w:p>
                        </w:txbxContent>
                      </wps:txbx>
                      <wps:bodyPr anchor="t" lIns="91440" tIns="45720" rIns="91440" bIns="45720">
                        <a:noAutofit/>
                      </wps:bodyPr>
                    </wps:wsp>
                  </a:graphicData>
                </a:graphic>
              </wp:anchor>
            </w:drawing>
          </mc:Choice>
          <mc:Fallback>
            <w:pict>
              <v:rect fillcolor="#FFFFFF" strokecolor="#000000" strokeweight="0pt" style="position:absolute;rotation:-0;width:144.5pt;height:230.9pt;mso-wrap-distance-left:9.05pt;mso-wrap-distance-right:9.05pt;mso-wrap-distance-top:0pt;mso-wrap-distance-bottom:14.2pt;margin-top:-319.15pt;mso-position-vertical-relative:text;margin-left:0.9pt;mso-position-horizontal-relative:text">
                <v:textbox>
                  <w:txbxContent>
                    <w:p>
                      <w:pPr>
                        <w:pStyle w:val="Normal"/>
                        <w:rPr/>
                      </w:pPr>
                      <w:r>
                        <w:rPr>
                          <w:rFonts w:cs="Arial" w:ascii="Arial" w:hAnsi="Arial"/>
                          <w:b/>
                          <w:kern w:val="2"/>
                          <w:sz w:val="28"/>
                        </w:rPr>
                        <w:t>Shanghajad</w:t>
                      </w:r>
                      <w:r>
                        <w:rPr>
                          <w:sz w:val="22"/>
                        </w:rPr>
                        <w:t>:</w:t>
                      </w:r>
                    </w:p>
                    <w:p>
                      <w:pPr>
                        <w:pStyle w:val="Normal"/>
                        <w:rPr/>
                      </w:pPr>
                      <w:r>
                        <w:rPr/>
                        <w:t>För alla er som förknippar Shanghai med begreppet Shanghajad följer här en kortfattad förklaring. Ordet har sitt ursprung från tiden då droger, främst opium flödade i staden. Sjömän kidnappades när de vinglade hem på natten eller somnade i någon gränd. De tvingades sedan ombord på båtar, som hade ont om folk och som precis skulle sätta segel. När de väl nyktrat till var båten redan till havs och då fanns det ingenting annat att välja på än att ta plats i besättningen.</w:t>
                      </w:r>
                    </w:p>
                  </w:txbxContent>
                </v:textbox>
                <w10:wrap type="square"/>
              </v:rect>
            </w:pict>
          </mc:Fallback>
        </mc:AlternateContent>
      </w:r>
    </w:p>
    <w:p>
      <w:pPr>
        <w:pStyle w:val="Normal"/>
        <w:rPr/>
      </w:pPr>
      <w:r>
        <w:rPr/>
      </w:r>
    </w:p>
    <w:p>
      <w:pPr>
        <w:pStyle w:val="Normal"/>
        <w:rPr/>
      </w:pPr>
      <w:r>
        <w:rPr>
          <w:color w:val="FF00FF"/>
        </w:rPr>
        <w:t xml:space="preserve">Om allt går enligt planerna kommer Shanghai inom kort att ha världens högsta byggnad, </w:t>
      </w:r>
      <w:r>
        <w:rPr>
          <w:i/>
          <w:color w:val="FF00FF"/>
        </w:rPr>
        <w:t>Shanghai World Finance Building,</w:t>
      </w:r>
      <w:r>
        <w:rPr>
          <w:color w:val="FF00FF"/>
        </w:rPr>
        <w:t xml:space="preserve"> vilket kommer att stå intill Jinmao Tower. Jinmao är Kinas idag högsta byggnad och den tredje högsta i världen på 420,5 meter. Den nya byggnaden planeras bli 460 meter högt och kommer att tangera </w:t>
      </w:r>
      <w:r>
        <w:rPr>
          <w:i/>
          <w:color w:val="FF00FF"/>
        </w:rPr>
        <w:t>Malaysias Petronas Tower</w:t>
      </w:r>
      <w:r>
        <w:rPr>
          <w:color w:val="FF00FF"/>
        </w:rPr>
        <w:t xml:space="preserve"> med cirka 10 meter. Men det är en kapplöpning med en rad andra projekt i världen , bla i Hong Kong, Sao Paulo Melbourne och i Chicago.</w:t>
      </w:r>
    </w:p>
    <w:p>
      <w:pPr>
        <w:pStyle w:val="Normal"/>
        <w:rPr>
          <w:color w:val="FF00FF"/>
        </w:rPr>
      </w:pPr>
      <w:r>
        <w:rPr>
          <w:color w:val="FF00FF"/>
        </w:rPr>
      </w:r>
    </w:p>
    <w:p>
      <w:pPr>
        <w:pStyle w:val="Normal"/>
        <w:rPr/>
      </w:pPr>
      <w:r>
        <w:rPr/>
        <w:t>Helt klart är att Shanghai är en stad för den som intresserad av arkitektur och arkitekturhistoria…</w:t>
      </w:r>
      <w:r>
        <w:rPr>
          <w:sz w:val="22"/>
        </w:rPr>
        <w:t>.</w:t>
      </w:r>
    </w:p>
    <w:p>
      <w:pPr>
        <w:pStyle w:val="Normal"/>
        <w:rPr>
          <w:sz w:val="22"/>
        </w:rPr>
      </w:pPr>
      <w:r>
        <w:rPr>
          <w:sz w:val="22"/>
        </w:rPr>
      </w:r>
    </w:p>
    <w:p>
      <w:pPr>
        <w:pStyle w:val="Normal"/>
        <w:rPr/>
      </w:pPr>
      <w:r>
        <w:rPr/>
        <w:t xml:space="preserve">Shanghai får 1200mm nederbörd per år och 60% av detta mellan Maj och September. </w:t>
      </w:r>
    </w:p>
    <w:p>
      <w:pPr>
        <w:pStyle w:val="Normal"/>
        <w:rPr/>
      </w:pPr>
      <w:r>
        <w:rPr/>
        <w:t>Det var efter den nästintill hemska hettan i Peking skönt att landa i Shanghai. Att säga att landningen var skön är dock en underdrift. Piloten var säkerligen Kamikaze-pilot i ett tidigare liv. Han satte ned Jumbojeten med en ordentlig smäll och det var nästan så att man trodde vi skulle studsa av banan… Skönare blev det när vi kom ut ur flygplatsen och mötte vår lokala guide Flora en tjej runt 20 som visade sig vara en riktig pratkvarn. Det var nämligen behagliga 24 grader och luften var skön och behaglig efter några ordentliga åskskurar, men vi klarade oss undan allt regn under våra dagar där … Sjysst tajming, då det i Shanghai i juni är ungefär 27 regndagar.</w:t>
      </w:r>
    </w:p>
    <w:p>
      <w:pPr>
        <w:pStyle w:val="Normal"/>
        <w:rPr/>
      </w:pPr>
      <w:r>
        <w:rPr/>
      </w:r>
    </w:p>
    <w:p>
      <w:pPr>
        <w:pStyle w:val="Normal"/>
        <w:rPr/>
      </w:pPr>
      <w:r>
        <w:rPr/>
        <w:t>Förvånande att inte ens här kan man gå ut utan att känna sig uttittad.</w:t>
      </w:r>
    </w:p>
    <w:p>
      <w:pPr>
        <w:pStyle w:val="Normal"/>
        <w:rPr/>
      </w:pPr>
      <w:r>
        <w:rPr/>
      </w:r>
    </w:p>
    <w:p>
      <w:pPr>
        <w:pStyle w:val="Normal"/>
        <w:rPr/>
      </w:pPr>
      <w:r>
        <w:rPr/>
        <w:t>Busschauffören vi hade under dagen för studiebesöken i Shanghai, var förvånansvärt nog den galnaste av alla under resan. Shanghais trafik hade tidigare upplevts som lugn och västerländsk i stilen jämfört med Pekings, det var till och med möjligt att passera en gata till fots och få bilarna att stanna. Men denna chaufför var som sagt ett undantag, han måste varit Kamikaze pilot i ett tidigare liv.</w:t>
      </w:r>
    </w:p>
    <w:p>
      <w:pPr>
        <w:pStyle w:val="Normal"/>
        <w:rPr/>
      </w:pPr>
      <w:r>
        <w:rPr/>
      </w:r>
    </w:p>
    <w:p>
      <w:pPr>
        <w:pStyle w:val="Normal"/>
        <w:rPr/>
      </w:pPr>
      <w:r>
        <w:rPr/>
        <w:t>Torsdagen</w:t>
      </w:r>
    </w:p>
    <w:p>
      <w:pPr>
        <w:pStyle w:val="Normal"/>
        <w:rPr/>
      </w:pPr>
      <w:r>
        <w:rPr/>
      </w:r>
    </w:p>
    <w:p>
      <w:pPr>
        <w:pStyle w:val="Normal"/>
        <w:rPr/>
      </w:pPr>
      <w:r>
        <w:rPr/>
        <w:t>Inledning</w:t>
      </w:r>
    </w:p>
    <w:p>
      <w:pPr>
        <w:pStyle w:val="Normal"/>
        <w:rPr/>
      </w:pPr>
      <w:r>
        <w:rPr/>
      </w:r>
    </w:p>
    <w:p>
      <w:pPr>
        <w:pStyle w:val="Normal"/>
        <w:rPr/>
      </w:pPr>
      <w:r>
        <w:rPr/>
      </w:r>
    </w:p>
    <w:p>
      <w:pPr>
        <w:pStyle w:val="Normal"/>
        <w:rPr/>
      </w:pPr>
      <w:r>
        <w:rPr/>
        <w:t xml:space="preserve">Dagen började med en frukost i lobbyn på vårt anrika hotell the Mainson. Efter utcheckning iklädda slipsar och skjorta och motsvarande för tjejerna bar det av i hyrd buss tillsammans med en representant från ABB till Shanghai Krupp Stainless site. Busschauffören var en kamouflageklädd kille som körde genom Shanghais morgontrafik som en vettvilling. </w:t>
      </w:r>
    </w:p>
    <w:p>
      <w:pPr>
        <w:pStyle w:val="Normal"/>
        <w:rPr/>
      </w:pPr>
      <w:r>
        <w:rPr/>
      </w:r>
    </w:p>
    <w:p>
      <w:pPr>
        <w:pStyle w:val="Normal"/>
        <w:rPr/>
      </w:pPr>
      <w:r>
        <w:rPr/>
        <w:t>För att ta oss till saiterna  åkte vi minibuss genom Shnghais morgontrafik. Busschauffören var en kamouflageklädd kille me en träkäpp som körde genom Shanghais morgontrafik som en vettvilling. Visst var trafiken i Peking allt som oftas värre än den i Shanghai, men denna snubbe var ju helt galen. Han var dessutom den enda chauffören under hela resan som använde sig av säkerhetsbälte, hur nu det skall tolkas.</w:t>
      </w:r>
    </w:p>
    <w:p>
      <w:pPr>
        <w:pStyle w:val="Normal"/>
        <w:rPr/>
      </w:pPr>
      <w:r>
        <w:rPr/>
      </w:r>
    </w:p>
    <w:p>
      <w:pPr>
        <w:pStyle w:val="Normal"/>
        <w:rPr/>
      </w:pPr>
      <w:r>
        <w:rPr/>
        <w:t>Studiebesök 1</w:t>
      </w:r>
    </w:p>
    <w:p>
      <w:pPr>
        <w:pStyle w:val="Normal"/>
        <w:rPr/>
      </w:pPr>
      <w:r>
        <w:rPr/>
      </w:r>
    </w:p>
    <w:p>
      <w:pPr>
        <w:pStyle w:val="Normal"/>
        <w:rPr/>
      </w:pPr>
      <w:r>
        <w:rPr/>
        <w:t xml:space="preserve">Efter hjärtat i halsgropen ett antal gånger under bussresan kom vi fram till stålindustrin näste i Shanghai. Här låg ett av världens största stålverk men det vi skulle titta på var ett toppmodernt nybygge. Väl inne i mötes rummet gick ABB’s representant igenom lite mötes ordning i Asien, viktigt var att vår ”ledare” skulle sitta i mittemot deras chef. </w:t>
      </w:r>
    </w:p>
    <w:p>
      <w:pPr>
        <w:pStyle w:val="Normal"/>
        <w:rPr/>
      </w:pPr>
      <w:r>
        <w:rPr/>
        <w:t>Efter en stund kom Herbert Fischer in i rummet en tysk som var chef för uppbyggnaden av stålverket. Efter presentation av alla i rummet och utbytte av visitkort inledde Mr Fischer en introduktion av uppbyggnaden av stålverket.</w:t>
      </w:r>
    </w:p>
    <w:p>
      <w:pPr>
        <w:pStyle w:val="Normal"/>
        <w:rPr/>
      </w:pPr>
      <w:r>
        <w:rPr/>
        <w:t>1997 signades avtalet om att starta bygget då var det endast 12 personer inblandade i projektet.</w:t>
      </w:r>
    </w:p>
    <w:p>
      <w:pPr>
        <w:pStyle w:val="Normal"/>
        <w:rPr/>
      </w:pPr>
      <w:r>
        <w:rPr/>
        <w:t>1998 togs första spadtaget</w:t>
      </w:r>
    </w:p>
    <w:p>
      <w:pPr>
        <w:pStyle w:val="Normal"/>
        <w:rPr/>
      </w:pPr>
      <w:r>
        <w:rPr/>
        <w:t>2001 skulle produktionen vara igång (någon månad efter vårt besök)</w:t>
      </w:r>
    </w:p>
    <w:p>
      <w:pPr>
        <w:pStyle w:val="Normal"/>
        <w:rPr/>
      </w:pPr>
      <w:r>
        <w:rPr/>
        <w:t>Som mest arbetade över 1000 arbetare med bygget.</w:t>
      </w:r>
    </w:p>
    <w:p>
      <w:pPr>
        <w:pStyle w:val="Normal"/>
        <w:rPr/>
      </w:pPr>
      <w:r>
        <w:rPr/>
        <w:t>Användningsområden till det rostfria stålet var tex köksutrustning, solenergi, tvättmaskiner, matindustri, medicin verktyg.</w:t>
      </w:r>
    </w:p>
    <w:p>
      <w:pPr>
        <w:pStyle w:val="Normal"/>
        <w:rPr/>
      </w:pPr>
      <w:r>
        <w:rPr/>
        <w:t>ABB’s roll i projektet var att tillsammans med Siemens (joint venture) leverera kontroll- och kraftförsörjningsutrustning. Ca 14MW skulle verket behöva i fas 1, för fas 2 (om fem år) var kraftåtgångs-beräkningarna inte fastställda.</w:t>
      </w:r>
    </w:p>
    <w:p>
      <w:pPr>
        <w:pStyle w:val="Normal"/>
        <w:rPr/>
      </w:pPr>
      <w:r>
        <w:rPr/>
      </w:r>
    </w:p>
    <w:p>
      <w:pPr>
        <w:pStyle w:val="Normal"/>
        <w:rPr/>
      </w:pPr>
      <w:r>
        <w:rPr/>
        <w:t>Efter introduktionen var det dags för rundvandring i stålverket. Vi fick se valsningsplatsen, kontrollrummet för kraftförsörjningen och den höga ugnen.</w:t>
      </w:r>
    </w:p>
    <w:p>
      <w:pPr>
        <w:pStyle w:val="Normal"/>
        <w:rPr/>
      </w:pPr>
      <w:r>
        <w:rPr/>
      </w:r>
    </w:p>
    <w:p>
      <w:pPr>
        <w:pStyle w:val="Normal"/>
        <w:rPr/>
      </w:pPr>
      <w:r>
        <w:rPr/>
        <w:t>Tillbaka i mötes rummet var det en kort frågestund med Mr Fischer. Han berättade att hans medarbetare hade gjort imponerade insatser och att det var tack vare den asiatiska arbetsmentaliteten det hade gått så bra trots alla svårigheter det innebär med ett så enormt projekt som detta.</w:t>
      </w:r>
    </w:p>
    <w:p>
      <w:pPr>
        <w:pStyle w:val="Normal"/>
        <w:rPr/>
      </w:pPr>
      <w:r>
        <w:rPr/>
        <w:t>Varför Shanghai undrade vi, Mr Fischer berättade att Shanghai var ett bra val för det geografiska läge nära till hamn vilket underlättar transporter. Marknaden i området är stor och tillgången till utbildat folk var bra i regionen.</w:t>
      </w:r>
    </w:p>
    <w:p>
      <w:pPr>
        <w:pStyle w:val="Normal"/>
        <w:rPr/>
      </w:pPr>
      <w:r>
        <w:rPr/>
      </w:r>
    </w:p>
    <w:p>
      <w:pPr>
        <w:pStyle w:val="Normal"/>
        <w:rPr/>
      </w:pPr>
      <w:r>
        <w:rPr/>
        <w:t>Studiebesök 2</w:t>
      </w:r>
    </w:p>
    <w:p>
      <w:pPr>
        <w:pStyle w:val="Normal"/>
        <w:rPr/>
      </w:pPr>
      <w:r>
        <w:rPr/>
      </w:r>
    </w:p>
    <w:p>
      <w:pPr>
        <w:pStyle w:val="Normal"/>
        <w:rPr/>
      </w:pPr>
      <w:r>
        <w:rPr/>
        <w:t>Efter frågestunden tackade vi för oss och satte oss i bussen för ännu en skräckfärd mot lunch och ännu ett stålverk. Lunchen var på företagets BAUsteel’s hotell utanför själva stålverket. Lunchen var en buffé ett trevligt avbräck från alla dessa snurrbord. Hotellrestaurangen var dessutom utrustad med skönsjungande exotiska fåglar.</w:t>
      </w:r>
    </w:p>
    <w:p>
      <w:pPr>
        <w:pStyle w:val="Normal"/>
        <w:rPr/>
      </w:pPr>
      <w:r>
        <w:rPr/>
      </w:r>
    </w:p>
    <w:p>
      <w:pPr>
        <w:pStyle w:val="Normal"/>
        <w:rPr/>
      </w:pPr>
      <w:r>
        <w:rPr/>
        <w:t>Då var det dags för rundvandring i verket som även detta hade kraftförsörjningsutrustning från ABB. Tyvärr var ljudnivån väldigt hög så det var svårt att höra vad som berättades av vår informatör på platsen. Det var dock väldigt intressant att se hur stålet kom in rödglödgat av hettan i ena ändan av verket och som ihoprullade stålstänger på andra sidan.</w:t>
      </w:r>
    </w:p>
    <w:p>
      <w:pPr>
        <w:pStyle w:val="Normal"/>
        <w:rPr/>
      </w:pPr>
      <w:r>
        <w:rPr/>
      </w:r>
    </w:p>
    <w:p>
      <w:pPr>
        <w:pStyle w:val="Normal"/>
        <w:rPr/>
      </w:pPr>
      <w:r>
        <w:rPr/>
        <w:t>Tågresa</w:t>
      </w:r>
    </w:p>
    <w:p>
      <w:pPr>
        <w:pStyle w:val="Normal"/>
        <w:rPr/>
      </w:pPr>
      <w:r>
        <w:rPr/>
      </w:r>
    </w:p>
    <w:p>
      <w:pPr>
        <w:pStyle w:val="Normal"/>
        <w:rPr/>
      </w:pPr>
      <w:r>
        <w:rPr/>
        <w:t xml:space="preserve">När vi tackat för oss hos BAUsteel tog den tokiga busschauffören oss in till Shanghai’s tågstation. Alla var nog lite lättade när vi var framme och busschauffören lämnade oss. Efter en stunds tidsfördriv på ett shoppingcentrum gick vi in till stationen och blev med hjälp av vår lokala guide förda till rätt tåg som skulle ta oss till Suzhou. Tågresan gick bra det var intressant att se lite av den kinesiska landsbygden med risfält och småbyar. Intressant var också att se alla dessa försäljande kineser på tågresan säkert runt 30 olika på en dryg timmes färd. Väl framme i Suzhou mötte en ny lokal guide oss (Julian) som tog oss till en restaurang där vi intog en fiskbaserad middag. </w:t>
      </w:r>
    </w:p>
    <w:p>
      <w:pPr>
        <w:pStyle w:val="Normal"/>
        <w:rPr/>
      </w:pPr>
      <w:r>
        <w:rPr/>
        <w:t xml:space="preserve">Efter denna långa dag var det skönt att komma fram till hotellet en fin skyskrapa. Till mångas glädje visade det sig att hotellet hade en pool avdelning som förstås utnyttjades. Kvällen avslutades med kinesiskt kortspel på hotellrumme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rPr>
      </w:pPr>
      <w:r>
        <w:rPr>
          <w:b w:val="false"/>
        </w:rPr>
        <w:t>Suzhou</w:t>
      </w:r>
    </w:p>
    <w:p>
      <w:pPr>
        <w:pStyle w:val="Normal"/>
        <w:rPr>
          <w:sz w:val="24"/>
        </w:rPr>
      </w:pPr>
      <w:r>
        <w:rPr>
          <w:sz w:val="24"/>
        </w:rPr>
        <w:t>Suzhou är en stad med 5,7 miljoner invånare och ligger mitt i Yangtze deltat, nordväst om Shanghai. Marco Polo lär ha kallat Suzhou för österlandets Venedig, detta pga av stadens många kanaler. Den mest berömda är Kejsarkanalen som sträcker sig 170 mil från Peking till Suzhou. Kanalen är utgrävd för hand och har 1000 åriga anor. För den historiskt intresserade kan ett besök vid Panmen vara av stort intresse. Panmen är Suzhous 2 500 åriga statsport och är den ende i sitt slag som fortfarande är bevarad i Kina.</w:t>
      </w:r>
    </w:p>
    <w:p>
      <w:pPr>
        <w:pStyle w:val="Normal"/>
        <w:rPr>
          <w:sz w:val="24"/>
        </w:rPr>
      </w:pPr>
      <w:r>
        <w:rPr>
          <w:sz w:val="24"/>
        </w:rPr>
      </w:r>
    </w:p>
    <w:p>
      <w:pPr>
        <w:pStyle w:val="Normal"/>
        <w:rPr>
          <w:sz w:val="24"/>
        </w:rPr>
      </w:pPr>
      <w:r>
        <w:rPr>
          <w:sz w:val="24"/>
        </w:rPr>
        <w:t>Ett par kilometer utanför Suzhou ligger staden Tong Li, ett vattensamhälle med endast 34 000 invånare. Tong Li har många välbevarade gamla byggnader och broar. Detta tack vare vattnet som omger staden som gjort att man sluppit krig och plundringar genom åren.</w:t>
      </w:r>
    </w:p>
    <w:p>
      <w:pPr>
        <w:pStyle w:val="Normal"/>
        <w:rPr>
          <w:sz w:val="24"/>
        </w:rPr>
      </w:pPr>
      <w:r>
        <w:rPr>
          <w:sz w:val="24"/>
        </w:rPr>
      </w:r>
    </w:p>
    <w:p>
      <w:pPr>
        <w:pStyle w:val="Normal"/>
        <w:rPr>
          <w:sz w:val="24"/>
        </w:rPr>
      </w:pPr>
      <w:r>
        <w:rPr>
          <w:sz w:val="24"/>
        </w:rPr>
        <w:t>(((((Har man tid och lust kan man göra ett besök på världens äckligaste frukt &amp; handelsmarknad. Lukten är förfärlig och man rekommenderas att inte precis ha ätit innan. En turistattraktion för den som är lagd åt det makabra hållet)))))</w:t>
      </w:r>
    </w:p>
    <w:p>
      <w:pPr>
        <w:pStyle w:val="Normal"/>
        <w:rPr>
          <w:sz w:val="24"/>
        </w:rPr>
      </w:pPr>
      <w:r>
        <w:rPr>
          <w:sz w:val="24"/>
        </w:rPr>
      </w:r>
    </w:p>
    <w:p>
      <w:pPr>
        <w:pStyle w:val="Normal"/>
        <w:rPr>
          <w:sz w:val="24"/>
        </w:rPr>
      </w:pPr>
      <w:r>
        <w:rPr>
          <w:sz w:val="24"/>
        </w:rPr>
        <w:t xml:space="preserve">Något som är utmärkande för Suzhou och dess omgivning är de många anlagda kinesiska trädgårdarna med anor från 900-1200 talet. En av de mest berömda är ”The Retreat and Reflection Garden”. Trädgården är anlagd så sent som på mitten av 1800 – talet men är ett bra exempel på den gamla kinesiska landskapsarkitekturen. Som lite kuriosa kan det nämnas att trädgården uppfördes av en högt uppsatt minister som via korruption finansierade sitt bygge. Efter hans död förlorade senare hans äldste son huset på tärningsspel. Lätt fånget lätt förgånget. </w:t>
      </w:r>
    </w:p>
    <w:p>
      <w:pPr>
        <w:pStyle w:val="Normal"/>
        <w:rPr>
          <w:sz w:val="24"/>
        </w:rPr>
      </w:pPr>
      <w:r>
        <w:rPr>
          <w:sz w:val="24"/>
        </w:rPr>
      </w:r>
    </w:p>
    <w:p>
      <w:pPr>
        <w:pStyle w:val="Normal"/>
        <w:rPr>
          <w:sz w:val="24"/>
        </w:rPr>
      </w:pPr>
      <w:r>
        <w:rPr>
          <w:sz w:val="24"/>
        </w:rPr>
        <w:t>En av regionens stora inkomstkällor är sidenindustrin. Det finns ett flertal större och mindre sidenfabriker som tar emot turister. Där får man följa sidentillverkningen från ax till limpa eller i vart fall från kokong till färdigt tyg. Naturligtvis så ligger det en stor butik intill fabriken där man kan göra inköp av sidenprodukter. Produkterna är både prisvärda och av bra kvalité och kan för den köpglade turisten vara väl värt ett besök.</w:t>
      </w:r>
    </w:p>
    <w:p>
      <w:pPr>
        <w:pStyle w:val="Normal"/>
        <w:rPr>
          <w:sz w:val="24"/>
        </w:rPr>
      </w:pPr>
      <w:r>
        <w:rPr>
          <w:sz w:val="24"/>
        </w:rPr>
      </w:r>
    </w:p>
    <w:p>
      <w:pPr>
        <w:pStyle w:val="Normal"/>
        <w:rPr>
          <w:sz w:val="24"/>
        </w:rPr>
      </w:pPr>
      <w:r>
        <w:rPr>
          <w:sz w:val="24"/>
        </w:rPr>
        <w:t>En annan turistattraktion är pärlfisket på sjön Gyllene Tuppen. Där transporteras man med båt ut till en liten pärlodling och man får följa med och titta när de plockar upp musslorna och öppnar dem. Personligen så tycker jag att det är något av en turistfälla och man kan ju undra om vår lokala guide får provision på det vi köp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headerReference w:type="default" r:id="rId2"/>
      <w:type w:val="nextPage"/>
      <w:pgSz w:w="11906" w:h="16838"/>
      <w:pgMar w:left="1273" w:right="1273" w:gutter="0" w:header="851" w:top="1667" w:footer="0" w:bottom="113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22"/>
      </w:rPr>
    </w:pPr>
    <w:r>
      <mc:AlternateContent>
        <mc:Choice Requires="wps">
          <w:drawing>
            <wp:anchor behindDoc="1" distT="0" distB="0" distL="114935" distR="114935" simplePos="0" locked="0" layoutInCell="0" allowOverlap="1" relativeHeight="9">
              <wp:simplePos x="0" y="0"/>
              <wp:positionH relativeFrom="column">
                <wp:posOffset>14605</wp:posOffset>
              </wp:positionH>
              <wp:positionV relativeFrom="paragraph">
                <wp:posOffset>19113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5.05pt" to="469.1pt,15.05pt" stroked="t" o:allowincell="f" style="position:absolute">
              <v:stroke color="black" weight="9360" joinstyle="miter" endcap="flat"/>
              <v:fill o:detectmouseclick="t" on="false"/>
              <w10:wrap type="none"/>
            </v:line>
          </w:pict>
        </mc:Fallback>
      </mc:AlternateContent>
    </w:r>
    <w:r>
      <w:rPr>
        <w:smallCaps/>
        <w:sz w:val="22"/>
      </w:rPr>
      <w:t>Elkraftresan 2001 K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Standardstycketeckensnitt">
    <w:name w:val="Standardstycketeckensnitt"/>
    <w:qFormat/>
    <w:rPr/>
  </w:style>
  <w:style w:type="character" w:styleId="StrongEmphasis">
    <w:name w:val="Strong"/>
    <w:basedOn w:val="Standardstycketeckensnit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Brdtext2">
    <w:name w:val="Brödtext 2"/>
    <w:basedOn w:val="Normal"/>
    <w:qFormat/>
    <w:pPr>
      <w:jc w:val="both"/>
    </w:pPr>
    <w:rPr>
      <w:sz w:val="24"/>
    </w:rPr>
  </w:style>
  <w:style w:type="paragraph" w:styleId="Brdtext3">
    <w:name w:val="Brödtext 3"/>
    <w:basedOn w:val="Normal"/>
    <w:qFormat/>
    <w:pPr/>
    <w:rPr>
      <w: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20:33:00Z</dcterms:created>
  <dc:creator>hn</dc:creator>
  <dc:description/>
  <dc:language>en-US</dc:language>
  <cp:lastModifiedBy>hn</cp:lastModifiedBy>
  <dcterms:modified xsi:type="dcterms:W3CDTF">2001-07-09T17:21:00Z</dcterms:modified>
  <cp:revision>4</cp:revision>
  <dc:subject/>
  <dc:title>På väg</dc:title>
</cp:coreProperties>
</file>