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rdtext3"/>
        <w:rPr>
          <w:ins w:id="0" w:author="asalin" w:date="2001-07-02T18:15:00Z"/>
        </w:rPr>
      </w:pPr>
      <w:r>
        <w:rPr/>
        <w:t>Mitt förlsag var att texten skulle vara ca en kvarts sida. Vad tycker ni andra? Vi kan ju skära mer sedan när vi vet hur mycket plats vi har.</w:t>
      </w:r>
    </w:p>
    <w:p>
      <w:pPr>
        <w:pStyle w:val="Heading1"/>
        <w:jc w:val="both"/>
        <w:rPr>
          <w:ins w:id="2" w:author="asalin" w:date="2001-07-02T18:15:00Z"/>
        </w:rPr>
      </w:pPr>
      <w:ins w:id="1" w:author="asalin" w:date="2001-07-02T18:15:00Z">
        <w:r>
          <w:rPr/>
        </w:r>
      </w:ins>
    </w:p>
    <w:p>
      <w:pPr>
        <w:pStyle w:val="Heading1"/>
        <w:jc w:val="both"/>
        <w:rPr/>
      </w:pPr>
      <w:r>
        <w:rPr/>
        <w:t>Peking Opera</w:t>
      </w:r>
    </w:p>
    <w:p>
      <w:pPr>
        <w:pStyle w:val="Normal"/>
        <w:jc w:val="both"/>
        <w:rPr/>
      </w:pPr>
      <w:del w:id="3" w:author="asalin" w:date="2001-07-02T18:06:00Z">
        <w:r>
          <w:rPr>
            <w:sz w:val="24"/>
          </w:rPr>
          <w:delText xml:space="preserve">Efter middagen var det dags att besöka den teater som fanns i samma byggnad som vårt hotell. Det som vi skulle få beskåda var den så kallade Peking-Operan. </w:delText>
        </w:r>
      </w:del>
      <w:r>
        <w:rPr>
          <w:sz w:val="24"/>
        </w:rPr>
        <w:t>Skådespel som kan liknas vid dagens Peking-Opera har sedan urminnes tider utförts ute på gator och torg i Kina. Dess syfte var då inte enbart underhållning, utan den fungerade även som förmedlare av nyheter, historia, populära legender och sagor m.m.</w:t>
      </w:r>
    </w:p>
    <w:p>
      <w:pPr>
        <w:pStyle w:val="Normal"/>
        <w:jc w:val="both"/>
        <w:rPr>
          <w:sz w:val="24"/>
        </w:rPr>
      </w:pPr>
      <w:r>
        <w:rPr>
          <w:sz w:val="24"/>
        </w:rPr>
      </w:r>
    </w:p>
    <w:p>
      <w:pPr>
        <w:pStyle w:val="TextBody"/>
        <w:rPr>
          <w:b/>
          <w:b/>
          <w:bCs/>
          <w:ins w:id="5" w:author="asalin" w:date="2001-07-02T18:06:00Z"/>
        </w:rPr>
      </w:pPr>
      <w:ins w:id="4" w:author="asalin" w:date="2001-07-02T18:06:00Z">
        <w:r>
          <w:rPr>
            <w:b/>
            <w:bCs/>
          </w:rPr>
          <w:t>Ingen vanlig opera</w:t>
        </w:r>
      </w:ins>
    </w:p>
    <w:p>
      <w:pPr>
        <w:pStyle w:val="TextBody"/>
        <w:rPr>
          <w:del w:id="12" w:author="asalin" w:date="2001-07-02T18:08:00Z"/>
        </w:rPr>
      </w:pPr>
      <w:r>
        <w:rPr/>
        <w:t xml:space="preserve">Oftast brukar </w:t>
      </w:r>
      <w:del w:id="6" w:author="asalin" w:date="2001-07-02T18:07:00Z">
        <w:r>
          <w:rPr/>
          <w:delText xml:space="preserve">man dela in </w:delText>
        </w:r>
      </w:del>
      <w:r>
        <w:rPr/>
        <w:t xml:space="preserve">Peking-Operan </w:t>
      </w:r>
      <w:ins w:id="7" w:author="asalin" w:date="2001-07-02T18:07:00Z">
        <w:r>
          <w:rPr/>
          <w:t xml:space="preserve">delas in </w:t>
        </w:r>
      </w:ins>
      <w:r>
        <w:rPr/>
        <w:t xml:space="preserve">i fyra olika konstarter, sång , dialog, mimspel och akrobatik, konstarter som oftast särskiljs i europeisk teater. Den föreställning </w:t>
      </w:r>
      <w:ins w:id="8" w:author="asalin" w:date="2001-07-02T18:07:00Z">
        <w:r>
          <w:rPr/>
          <w:t xml:space="preserve">vi </w:t>
        </w:r>
      </w:ins>
      <w:r>
        <w:rPr/>
        <w:t>fick se var inte en komplett opera utan ett smakprov på vad en Peking-Opera kan bestå av. Vi bjöds på kortare framföranden på ungefär 15 minuter</w:t>
      </w:r>
      <w:ins w:id="9" w:author="asalin" w:date="2001-07-02T18:07:00Z">
        <w:r>
          <w:rPr/>
          <w:t xml:space="preserve"> vardera</w:t>
        </w:r>
      </w:ins>
      <w:r>
        <w:rPr/>
        <w:t xml:space="preserve">. </w:t>
      </w:r>
      <w:del w:id="10" w:author="asalin" w:date="2001-07-02T18:07:00Z">
        <w:r>
          <w:rPr/>
          <w:delText xml:space="preserve">Och det </w:delText>
        </w:r>
      </w:del>
      <w:ins w:id="11" w:author="asalin" w:date="2001-07-02T18:07:00Z">
        <w:r>
          <w:rPr/>
          <w:t xml:space="preserve">Det </w:t>
        </w:r>
      </w:ins>
      <w:r>
        <w:rPr/>
        <w:t xml:space="preserve">som tilltalade oss mest var de mycket imponerade akrobaterna. En typ av akrobatliknande scen som ofta förekommer är de gammaldags fightscener med svärd. Lite ”Hidden Dragon Crouching Tiger”-känsla över det hela, då de hoppar och snurrar för att anfalla och undkomma fienden. </w:t>
      </w:r>
    </w:p>
    <w:p>
      <w:pPr>
        <w:pStyle w:val="TextBody"/>
        <w:rPr>
          <w:del w:id="14" w:author="asalin" w:date="2001-07-02T18:08:00Z"/>
        </w:rPr>
      </w:pPr>
      <w:del w:id="13" w:author="asalin" w:date="2001-07-02T18:08:00Z">
        <w:r>
          <w:rPr/>
        </w:r>
      </w:del>
    </w:p>
    <w:p>
      <w:pPr>
        <w:pStyle w:val="TextBody"/>
        <w:rPr/>
      </w:pPr>
      <w:r>
        <w:rPr/>
        <w:t>En annan scenart var de pantomimliknande scenerna. Ett exempel på detta var en krigsscen där skådespelarna smög omkring på scenen och letade efter varandra och stundtals fightades i slowmotion, mycket effektfullt och imponerande.</w:t>
      </w:r>
    </w:p>
    <w:p>
      <w:pPr>
        <w:pStyle w:val="Normal"/>
        <w:jc w:val="both"/>
        <w:rPr>
          <w:sz w:val="24"/>
          <w:ins w:id="16" w:author="asalin" w:date="2001-07-02T18:08:00Z"/>
        </w:rPr>
      </w:pPr>
      <w:ins w:id="15" w:author="asalin" w:date="2001-07-02T18:08:00Z">
        <w:r>
          <w:rPr>
            <w:sz w:val="24"/>
          </w:rPr>
        </w:r>
      </w:ins>
    </w:p>
    <w:p>
      <w:pPr>
        <w:pStyle w:val="Heading2"/>
        <w:rPr/>
      </w:pPr>
      <w:ins w:id="17" w:author="asalin" w:date="2001-07-02T18:08:00Z">
        <w:r>
          <w:rPr/>
          <w:t>Säregen sång</w:t>
          <w:rPrChange w:id="0" w:author="asalin" w:date="2001-07-02T18:08:00Z"/>
        </w:r>
      </w:ins>
    </w:p>
    <w:p>
      <w:pPr>
        <w:pStyle w:val="Normal"/>
        <w:jc w:val="both"/>
        <w:rPr>
          <w:sz w:val="24"/>
        </w:rPr>
      </w:pPr>
      <w:r>
        <w:rPr>
          <w:sz w:val="24"/>
        </w:rPr>
        <w:t>Det som emellertid är mest kännetecknande för Peking-Opera är framförallt den mycket säregna sången. Och ibland undrade man verkligen hur de bar sig åt för att få fram dessa extrema ljud. Ett annat kännetecken är att det dessutom ingår mycket symbolik i det som skådespelarna utför på scenen, vilket kan göra det svårt för oss dödliga att förstå allting. Hur som helst är det ändå knappast handlingen man är ute efter, snarare de imponerande ljud- och färgupplevelserna som denna teaterform erbjuder.</w:t>
      </w:r>
    </w:p>
    <w:p>
      <w:pPr>
        <w:pStyle w:val="Normal"/>
        <w:jc w:val="both"/>
        <w:rPr>
          <w:sz w:val="24"/>
        </w:rPr>
      </w:pPr>
      <w:r>
        <w:rPr>
          <w:sz w:val="24"/>
        </w:rPr>
      </w:r>
    </w:p>
    <w:p>
      <w:pPr>
        <w:pStyle w:val="Brdtext2"/>
        <w:jc w:val="both"/>
        <w:rPr/>
      </w:pPr>
      <w:del w:id="18" w:author="asalin" w:date="2001-07-02T18:09:00Z">
        <w:r>
          <w:rPr/>
          <w:delText>Lite lustigt var att de hade digitala tavlor uppsatta som berättade lite om handlingen och textade, mycket förkortat!?!? Språket som används är dessutom av äldre slag och många kineser idag skulle inte heller förstå vad de sjunger eller säger.</w:delText>
        </w:r>
      </w:del>
    </w:p>
    <w:p>
      <w:pPr>
        <w:pStyle w:val="Normal"/>
        <w:jc w:val="both"/>
        <w:rPr/>
      </w:pPr>
      <w:r>
        <w:rPr/>
      </w:r>
    </w:p>
    <w:sectPr>
      <w:type w:val="nextPage"/>
      <w:pgSz w:w="11906" w:h="16838"/>
      <w:pgMar w:left="1417" w:right="1417" w:gutter="0" w:header="0" w:top="127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trackRevisions/>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b/>
      <w:bCs/>
      <w:sz w:val="24"/>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dtext2">
    <w:name w:val="Brödtext 2"/>
    <w:basedOn w:val="Normal"/>
    <w:qFormat/>
    <w:pPr/>
    <w:rPr>
      <w:sz w:val="24"/>
    </w:rPr>
  </w:style>
  <w:style w:type="paragraph" w:styleId="Brdtext3">
    <w:name w:val="Brödtext 3"/>
    <w:basedOn w:val="Normal"/>
    <w:qFormat/>
    <w:pPr/>
    <w:rPr>
      <w:color w:val="FF00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2T16:14:00Z</dcterms:created>
  <dc:creator>hn</dc:creator>
  <dc:description/>
  <dc:language>en-US</dc:language>
  <cp:lastModifiedBy>asalin</cp:lastModifiedBy>
  <dcterms:modified xsi:type="dcterms:W3CDTF">2001-07-02T16:16:00Z</dcterms:modified>
  <cp:revision>3</cp:revision>
  <dc:subject/>
  <dc:title>Peking Opera</dc:title>
</cp:coreProperties>
</file>