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2"/>
        <w:gridCol w:w="1568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gsryd sep-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-val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e?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ögestad 23/10-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-val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ia Prahl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lmö 14/11-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G 4: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Tina Permo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Hässleholm 26/2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a=rött ban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ian J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mö 19/3-00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a med H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dlercreutz C-J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singborg 8/4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a=blått band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Stein???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ögestad 21/4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3: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gward Ledel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jungbyhed 21/5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 med H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ik Johansson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shamn 28/5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a med Hp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a Permo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årgårda 17/6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:a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 O´Keeffe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årgårda 18/6-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M junior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tha Dea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8:09:00Z</dcterms:created>
  <dc:creator>Volvo</dc:creator>
  <dc:description/>
  <dc:language>en-US</dc:language>
  <cp:lastModifiedBy>Volvo</cp:lastModifiedBy>
  <dcterms:modified xsi:type="dcterms:W3CDTF">2000-07-17T18:09:00Z</dcterms:modified>
  <cp:revision>2</cp:revision>
  <dc:subject/>
  <dc:title>Tingsryd sep-99</dc:title>
</cp:coreProperties>
</file>