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2_Kg_mellanmörk  Munton &amp; Fison torkat extrac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0g Hallertau 60 minu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0g Hallertau 15 minu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0g Hallertau 2 minu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SafAle S-04  7+7 liter vat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</w:t>
                            </w:r>
                            <w:r>
                              <w:rPr>
                                <w:u w:val="single"/>
                              </w:rPr>
                              <w:t>Bryggforum Lo</w:t>
                            </w: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2_Kg_mellanmörk  Munton &amp; Fison torkat extract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0g Hallertau 60 minu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0g Hallertau 15 minu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0g Hallertau 2 minu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SafAle S-04  7+7 liter vat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</w:t>
                      </w:r>
                      <w:r>
                        <w:rPr>
                          <w:u w:val="single"/>
                        </w:rPr>
                        <w:t>Bryggforum Lo</w:t>
                      </w: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46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____15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46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____15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20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2007-05-26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11/6__+16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90 g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15/6_____13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20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2007-05-26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11/6__+16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90 g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15/6_____13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______11/6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______11/6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__1:st Ale__B</w:t>
    </w:r>
    <w:r>
      <w:rPr>
        <w:sz w:val="28"/>
      </w:rPr>
      <w:t>lad nr._07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1:44:00Z</dcterms:created>
  <dc:creator>Reidar Mattsson</dc:creator>
  <dc:description/>
  <dc:language>en-US</dc:language>
  <cp:lastModifiedBy>Reidar Mattsson</cp:lastModifiedBy>
  <dcterms:modified xsi:type="dcterms:W3CDTF">2007-07-03T15:31:00Z</dcterms:modified>
  <cp:revision>10</cp:revision>
  <dc:subject/>
  <dc:title>BRYGGJOURNAL FÖR________________Blad nr</dc:title>
</cp:coreProperties>
</file>