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9 pkt koncentrat Hallon/Björnbär BOB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580 g strösock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Vatten upp till 9 li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9 pkt koncentrat Hallon/Björnbär BOB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580 g strösock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Vatten upp till 9 li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071005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580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ca_½ pkt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7,2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Vinosol startsats ca ½_pkt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15 osockrad__Sen_53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___9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071005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580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ca_½ pkt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7,2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Vinosol startsats ca ½_pkt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15 osockrad__Sen_53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___9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17-24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_6/10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18/10____+25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21/11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50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17-24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_6/10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18/10____+25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21/11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50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2 suketter / 33 cl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21/11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2 suketter / 33 cl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21/11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26/10  __+8 Oe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21/11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21/11___-2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8,25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26/10  __+8 Oe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21/11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21/11___-2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8,25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7,2 %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Breezer Hallon/Björnbär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53:00Z</dcterms:created>
  <dc:creator>Reidar Mattsson</dc:creator>
  <dc:description/>
  <dc:language>en-US</dc:language>
  <cp:lastModifiedBy>Reidar Mattsson</cp:lastModifiedBy>
  <dcterms:modified xsi:type="dcterms:W3CDTF">2007-11-22T01:40:00Z</dcterms:modified>
  <cp:revision>17</cp:revision>
  <dc:subject/>
  <dc:title>BRYGGJOURNAL FÖR________________Blad nr</dc:title>
</cp:coreProperties>
</file>