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Vinosol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ÖB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Vinosol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ÖB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071005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5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              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Fyll upp till 23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Medföljande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100__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__23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071005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5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               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Fyll upp till 23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Medföljande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100__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__23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17-24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6/10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17-24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6/10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Körsbärsvin_______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18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8:26:00Z</dcterms:created>
  <dc:creator>Reidar Mattsson</dc:creator>
  <dc:description/>
  <dc:language>en-US</dc:language>
  <cp:lastModifiedBy>Reidar Mattsson</cp:lastModifiedBy>
  <dcterms:modified xsi:type="dcterms:W3CDTF">2007-10-06T09:45:00Z</dcterms:modified>
  <cp:revision>6</cp:revision>
  <dc:subject/>
  <dc:title>BRYGGJOURNAL FÖR________________Blad nr</dc:title>
</cp:coreProperties>
</file>