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2752090" cy="2294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RYGGSATS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Typ: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abrikat: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köpt hos: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tum: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2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entuellt kontrollnr. På ingredienser: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0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RYGGSATS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Typ:___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Fabrikat: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Inköpt hos: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atum: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2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entuellt kontrollnr. På ingredienser: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-118745</wp:posOffset>
                </wp:positionV>
                <wp:extent cx="2752090" cy="2294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GET RECEP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ecept:__6liter pärondryck__Willys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liter svartvinbärdryck  Willy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 st limefrukter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t>360g strösocker, Vinjäst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t>eftersötning suketter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t>1 Vaniljstå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ept hämtat från:__Radar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0.7pt;mso-wrap-distance-left:9.05pt;mso-wrap-distance-right:9.05pt;mso-wrap-distance-top:0pt;mso-wrap-distance-bottom:0pt;margin-top:-9.35pt;mso-position-vertical-relative:text;margin-left:242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GET RECEP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Recept:__6liter pärondryck__Willys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liter svartvinbärdryck  Willys</w:t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3 st limefrukter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t>360g strösocker, Vinjäst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t>eftersötning suketter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t>1 Vaniljstå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cept hämtat från:__Radar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07645</wp:posOffset>
                </wp:positionV>
                <wp:extent cx="2752090" cy="3323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: IGÅNGSÄTT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ngredienser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nzymer: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ocker:_________360_________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itronsyra:_______________________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tnärsalt:______5g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atten:____Upp till 9__________L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t:________Vinjäst ½ paket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echsletal:____________+36______O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Volym:________9,5___________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61.7pt;mso-wrap-distance-left:9.05pt;mso-wrap-distance-right:9.05pt;mso-wrap-distance-top:0pt;mso-wrap-distance-bottom:0pt;margin-top:1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: IGÅNGSÄTT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Ingredienser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nzymer: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ocker:_________360_________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itronsyra:_______________________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tnärsalt:______5g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atten:____Upp till 9__________L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t:________Vinjäst ½ paket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echsletal:____________+36______O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Volym:________9,5___________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207645</wp:posOffset>
                </wp:positionV>
                <wp:extent cx="2752090" cy="3323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 JÄS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Jästemperatur:____16-24_________C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ningen startad den:___14/7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.ny sockerlag den:___7/8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ocker:________________65______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aniljstång tillsatt den:_4/8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30/7____-1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ningen upphört den: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61.7pt;mso-wrap-distance-left:9.05pt;mso-wrap-distance-right:9.05pt;mso-wrap-distance-top:0pt;mso-wrap-distance-bottom:0pt;margin-top:16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. JÄS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Jästemperatur:____16-24_________C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ningen startad den:___14/7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.ny sockerlag den:___7/8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ocker:________________65______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aniljstång tillsatt den:_4/8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30/7____-1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ningen upphört den: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1655</wp:posOffset>
                </wp:positionH>
                <wp:positionV relativeFrom="paragraph">
                  <wp:posOffset>132080</wp:posOffset>
                </wp:positionV>
                <wp:extent cx="2752090" cy="2637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 EFTERBEHANDL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v. filtrerat den: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ftersötat med:_1 sukett/33 cl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tum: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efter sötning: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nnan efterbehandling: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07.7pt;mso-wrap-distance-left:9.05pt;mso-wrap-distance-right:9.05pt;mso-wrap-distance-top:0pt;mso-wrap-distance-bottom:0pt;margin-top:10.4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. EFTERBEHANDL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Ev. filtrerat den: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ftersötat med:_1 sukett/33 cl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atum:_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efter sötning: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nnan efterbehandling: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32080</wp:posOffset>
                </wp:positionV>
                <wp:extent cx="27520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 KLAR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mtappat den:____30/7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stopp tillsatt den: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larningsmedel tillsatt den: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larnat den: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mtappat den:____7/8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7/8__-2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olym:__________ca 8,5_________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07.7pt;mso-wrap-distance-left:9.05pt;mso-wrap-distance-right:9.05pt;mso-wrap-distance-top:0pt;mso-wrap-distance-bottom:0pt;margin-top:10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. KLAR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mtappat den:____30/7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stopp tillsatt den: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larningsmedel tillsatt den: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larnat den: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mtappat den:____7/8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7/8__-2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olym:__________ca 8,5_________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Bedömning innan buteljering:___5,0%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>Tappat på flaskaden:____7/8_________Antal fl.:__26______________Lagerjournal nr:____</w:t>
    </w:r>
  </w:p>
  <w:p>
    <w:pPr>
      <w:pStyle w:val="Footer"/>
      <w:rPr>
        <w:u w:val="single"/>
      </w:rPr>
    </w:pPr>
    <w:r>
      <w:rPr>
        <w:u w:val="single"/>
      </w:rPr>
      <w:t>Etiketter märkta:_________________________________________Färg på vinhättor______</w:t>
    </w:r>
  </w:p>
  <w:p>
    <w:pPr>
      <w:pStyle w:val="Footer"/>
      <w:rPr>
        <w:u w:val="single"/>
      </w:rPr>
    </w:pPr>
    <w:r>
      <w:rPr>
        <w:u w:val="single"/>
      </w:rPr>
      <w:t>Övrigt:____Drabbat av hinnjäst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z w:val="32"/>
      </w:rPr>
      <w:t>BRYGGJOURNAL FÖR</w:t>
    </w:r>
    <w:r>
      <w:rPr>
        <w:b/>
        <w:bCs/>
        <w:sz w:val="32"/>
        <w:u w:val="single"/>
      </w:rPr>
      <w:t>_Breezer Sv.vinbär/Päron__</w:t>
    </w:r>
    <w:r>
      <w:rPr>
        <w:b/>
        <w:bCs/>
        <w:sz w:val="32"/>
      </w:rPr>
      <w:t>_</w:t>
    </w:r>
    <w:r>
      <w:rPr>
        <w:sz w:val="28"/>
      </w:rPr>
      <w:t>Blad nr.</w:t>
    </w:r>
    <w:r>
      <w:rPr>
        <w:sz w:val="28"/>
        <w:u w:val="single"/>
      </w:rPr>
      <w:t>_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YGGJOURN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6:53:00Z</dcterms:created>
  <dc:creator>Reidar Mattsson</dc:creator>
  <dc:description/>
  <dc:language>en-US</dc:language>
  <cp:lastModifiedBy>Reidar Mattsson</cp:lastModifiedBy>
  <dcterms:modified xsi:type="dcterms:W3CDTF">2007-08-08T10:46:00Z</dcterms:modified>
  <cp:revision>14</cp:revision>
  <dc:subject/>
  <dc:title>BRYGGJOURNAL FÖR________________Blad nr</dc:title>
</cp:coreProperties>
</file>