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5 Apr 2003 19:55:1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FREE-FNOMBUECU5\\Administratö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ZULU-DOJR6WFWLY\\Administratö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5 Apr 2003 19:55:1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CA168EC4-D478-4654-A696-8DEFDBAB5CBF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e\:\\inetpub\\scripts/e\:/inetpub/scripts:TR|25 Apr 2003 19:55:1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e\:\\inetpub\\webpub/e\:/inetpub/webpub:TR|25 Apr 2003 19:55:1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5 Apr 2003 19:55:1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c\:\\kyrk/c\:/kyrk:TR|25 Apr 2003 19:55:1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d\:\\kyrk/d\:/kyrk:TR|25 Apr 2003 19:55:1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hicketsupportingfile:BW|tru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