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sdsadasd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ddddddddd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cccccccc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eeeeeeeee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fffffffffffffffffff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