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  <w:object w:dxaOrig="7049" w:dyaOrig="6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1.15pt;margin-top:-34.7pt;width:207pt;height:193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2833027" r:id="rId2"/>
        </w:object>
      </w:r>
    </w:p>
    <w:p>
      <w:pPr>
        <w:pStyle w:val="Heading"/>
        <w:rPr>
          <w:lang w:val="en-GB"/>
        </w:rPr>
      </w:pPr>
      <w:r>
        <w:rPr>
          <w:lang w:val="en-GB"/>
        </w:rPr>
        <w:t>SNSF:s STIPENDIE 2004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sz w:val="40"/>
        </w:rPr>
      </w:pPr>
      <w:r>
        <w:rPr>
          <w:sz w:val="40"/>
        </w:rPr>
        <w:t>SNSF erbjuder sjuksköterskor som är A-medlem sedan minst ett år att söka stipendiet.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Avsikten med stipendiet är att öka kunskaperna inom njurmedicin, dialysvård och transplantation.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Stipendiet är på 14 000 kronor att fördelas på en eller fler sökande.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Redovisning sker i Dialäsen och /eller på SNSF:s vårmöte.</w:t>
      </w:r>
    </w:p>
    <w:p>
      <w:pPr>
        <w:pStyle w:val="Heading"/>
        <w:rPr>
          <w:sz w:val="40"/>
        </w:rPr>
      </w:pPr>
      <w:r>
        <w:rPr>
          <w:sz w:val="40"/>
        </w:rPr>
        <w:t>I ansökan skall det framgå målsättning och kostnadskalkyl till vad stipendiet ska användas.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Ansökan tillhanda senast 1 april 2004</w:t>
      </w:r>
    </w:p>
    <w:p>
      <w:pPr>
        <w:pStyle w:val="Heading"/>
        <w:rPr>
          <w:sz w:val="40"/>
        </w:rPr>
      </w:pPr>
      <w:r>
        <w:rPr>
          <w:sz w:val="40"/>
        </w:rPr>
        <w:t>Skickas till :</w:t>
      </w:r>
    </w:p>
    <w:p>
      <w:pPr>
        <w:pStyle w:val="Heading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NSF:s sekreterare Ulrika Johansson Dialysmottagningen 57-58 KSS, 54185 Skövde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sectPr>
      <w:type w:val="nextPage"/>
      <w:pgSz w:w="11906" w:h="16838"/>
      <w:pgMar w:left="1418" w:right="1418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8:04:00Z</dcterms:created>
  <dc:creator>Skarborgs Sjukhus</dc:creator>
  <dc:description/>
  <dc:language>en-US</dc:language>
  <cp:lastModifiedBy>Carlos Michin</cp:lastModifiedBy>
  <cp:lastPrinted>2003-12-19T07:31:00Z</cp:lastPrinted>
  <dcterms:modified xsi:type="dcterms:W3CDTF">2004-03-02T18:04:00Z</dcterms:modified>
  <cp:revision>2</cp:revision>
  <dc:subject/>
  <dc:title>SNSF:s STIPENDIE 2004</dc:title>
</cp:coreProperties>
</file>