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-26670</wp:posOffset>
                </wp:positionV>
                <wp:extent cx="4733290" cy="679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79704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iller" w:hAnsi="Chiller" w:cs="Chill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iller" w:hAnsi="Chiller" w:cs="Chill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PR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STARTAVGIFT: 400K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INKLUDERAR FOTOGRAF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OCH EN CD MED BILDERNA I LÅG UPPLÖS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ndy" w:ascii="Andy" w:hAnsi="Andy"/>
                                <w:b/>
                                <w:sz w:val="48"/>
                                <w:szCs w:val="48"/>
                                <w:u w:val="single"/>
                              </w:rPr>
                              <w:t>KOPI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9X12 ELLER 10X15: 25 K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13x18: 45K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18x24: 65K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20x30: 85 K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30x40: 250K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PRIS+40 KR VID EFTERBESTÄLL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" w:hAnsi="Andy" w:cs="And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y" w:ascii="Andy" w:hAnsi="Andy"/>
                                <w:sz w:val="48"/>
                                <w:szCs w:val="48"/>
                              </w:rPr>
                              <w:t>ÄVEN STÖRRE KOPIOR ORDN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2.7pt;height:535.2pt;mso-wrap-distance-left:9.05pt;mso-wrap-distance-right:9.05pt;mso-wrap-distance-top:0pt;mso-wrap-distance-bottom:0pt;margin-top:-2.1pt;mso-position-vertical-relative:text;margin-left: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iller" w:hAnsi="Chiller" w:cs="Chiller"/>
                          <w:sz w:val="48"/>
                          <w:szCs w:val="48"/>
                        </w:rPr>
                      </w:pPr>
                      <w:r>
                        <w:rPr>
                          <w:rFonts w:cs="Chiller" w:ascii="Chiller" w:hAnsi="Chiller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iller" w:hAnsi="Chiller" w:cs="Chiller"/>
                          <w:sz w:val="48"/>
                          <w:szCs w:val="48"/>
                        </w:rPr>
                      </w:pPr>
                      <w:r>
                        <w:rPr>
                          <w:rFonts w:cs="Chiller" w:ascii="Chiller" w:hAnsi="Chiller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PR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STARTAVGIFT: 400K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INKLUDERAR FOTOGRAFE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OCH EN CD MED BILDERNA I LÅG UPPLÖS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ndy" w:ascii="Andy" w:hAnsi="Andy"/>
                          <w:b/>
                          <w:sz w:val="48"/>
                          <w:szCs w:val="48"/>
                          <w:u w:val="single"/>
                        </w:rPr>
                        <w:t>KOPI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9X12 ELLER 10X15: 25 K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13x18: 45K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18x24: 65K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20x30: 85 K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30x40: 250K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PRIS+40 KR VID EFTERBESTÄLL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" w:hAnsi="Andy" w:cs="Andy"/>
                          <w:sz w:val="48"/>
                          <w:szCs w:val="48"/>
                        </w:rPr>
                      </w:pPr>
                      <w:r>
                        <w:rPr>
                          <w:rFonts w:cs="Andy" w:ascii="Andy" w:hAnsi="Andy"/>
                          <w:sz w:val="48"/>
                          <w:szCs w:val="48"/>
                        </w:rPr>
                        <w:t>ÄVEN STÖRRE KOPIOR ORDN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7:56:00Z</dcterms:created>
  <dc:creator>Kent Sahlin</dc:creator>
  <dc:description/>
  <dc:language>en-US</dc:language>
  <cp:lastModifiedBy>Kent Sahlin</cp:lastModifiedBy>
  <dcterms:modified xsi:type="dcterms:W3CDTF">2005-09-03T17:23:00Z</dcterms:modified>
  <cp:revision>3</cp:revision>
  <dc:subject/>
  <dc:title>Hej och välkommen</dc:title>
</cp:coreProperties>
</file>