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348"/>
        <w:gridCol w:w="1010"/>
      </w:tblGrid>
      <w:tr>
        <w:trPr>
          <w:trHeight w:val="348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ind w:hanging="3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ss och underhållslis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aningevägen och Danielsons väg</w:t>
            </w:r>
          </w:p>
        </w:tc>
        <w:tc>
          <w:tcPr>
            <w:tcW w:w="13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vari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 på Wikners myr mot Rössjölina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 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ströms myren norra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p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jälavägen och Berglunds väg</w:t>
            </w:r>
          </w:p>
        </w:tc>
        <w:tc>
          <w:tcPr>
            <w:tcW w:w="13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</w:t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nen vid K-B W hygge (markpass)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ny 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jälavägen Kullen (markpass t.v.)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ny 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lunds nedre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-Olof 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lunds övre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-Olof 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-sels, Dans, Nordströms och SCA-väge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8)</w:t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ångback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 B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8)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uttes pass vid Västerselsväge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väge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tpasset Berglunds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kans oxpass (Berglunds)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 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men Västerselsväge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ny 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ödste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Nä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ne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ke 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men V-selsväge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ke 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nmyra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Nä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-passet Grusvägen längst in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ta 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dströms vägen (Nya Loken)</w:t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ta 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å Ö-sels hemsko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ekan och Tommy L</w:t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Torn och kaminer skall ses över.</w:t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Torr, kluven ved skall finnas i tornen.</w:t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ventuella brister skall åtgärdas.</w:t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Om mer omfattande röjningar skall utföras, skall markägare kontaktas.</w:t>
            </w:r>
          </w:p>
        </w:tc>
      </w:tr>
      <w:tr>
        <w:trPr>
          <w:trHeight w:val="247" w:hRule="atLeast"/>
        </w:trPr>
        <w:tc>
          <w:tcPr>
            <w:tcW w:w="8420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rbetena bör vara utförda före den 1/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43:00Z</dcterms:created>
  <dc:creator>User name placeholder</dc:creator>
  <dc:description/>
  <cp:keywords/>
  <dc:language>en-US</dc:language>
  <cp:lastModifiedBy>ACER</cp:lastModifiedBy>
  <cp:lastPrinted>2011-04-04T17:26:00Z</cp:lastPrinted>
  <dcterms:modified xsi:type="dcterms:W3CDTF">2014-07-30T20:23:00Z</dcterms:modified>
  <cp:revision>18</cp:revision>
  <dc:subject/>
  <dc:title>Pass och underhållslista</dc:title>
</cp:coreProperties>
</file>