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Ska vi träffas igen!?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i som höll till i Bergshammars Bygdegård på 70 talet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t gamla KFUM-gäng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ånga tycker det. Därför har vi bestämt oss för att ordna en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Återträff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lördagen den 16 mars 2002, kl. 14.00, i Bygdegården Bergshammar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om som du är och ta med dig dina anhöriga på en nostalgi-tripp tillbaka till gamla minn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kommer att visa alla de gamla filmerna plus många utvalda diabilder från läger, hajker och annan verksamhe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en framför allt ska vi träffas och umgås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räknar med att servera vanligt Bygdegårdsfika, mat och eventuella övernattningar får ni ordna på egen han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Det är viktigt att du hör av dig, om Du tänker komma och hur många du tar med dig, så vi kan beräkna lokal för filmvisningar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eliminära hållpunkter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. 14.00</w:t>
        <w:tab/>
        <w:t>Samling i Bygdegå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. 15.00</w:t>
        <w:tab/>
        <w:t>Första steget  (197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. 16.00</w:t>
        <w:tab/>
        <w:t>Tutancamon, Manamana, I 84:an och Movies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. 17.00</w:t>
        <w:tab/>
        <w:t>Emily</w:t>
        <w:tab/>
        <w:t>(197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. 19.00</w:t>
        <w:tab/>
        <w:t>Tjuvskyttarna (19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. 20.00</w:t>
        <w:tab/>
        <w:t>Diabil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. Natten+</w:t>
        <w:tab/>
        <w:t>Avslut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ycket välkomna allesammans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ers Palm </w:t>
        <w:tab/>
        <w:tab/>
        <w:t>sanders.palm@telia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rgitta  Hedman (Biggan)</w:t>
        <w:tab/>
        <w:tab/>
        <w:t>birgitta.hedman@hot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if Hedman (Bongo)</w:t>
        <w:tab/>
        <w:tab/>
        <w:t>leif.hedman2@telia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er Nyberg (Larsson)</w:t>
        <w:tab/>
        <w:tab/>
        <w:t>inger.larsson@passagen.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an Peterson</w:t>
        <w:tab/>
        <w:tab/>
        <w:t>goran.petersson@mbox2.swipnet.s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a Åberg (Andersson)</w:t>
        <w:tab/>
        <w:tab/>
        <w:t>mia@mbox382.swipnet.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Hemsida med namn och information!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ttp://home.swipnet.se/bergshammar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22:34:00Z</dcterms:created>
  <dc:creator>Anders Palm</dc:creator>
  <dc:description/>
  <dc:language>en-US</dc:language>
  <cp:lastModifiedBy>Hemma PC</cp:lastModifiedBy>
  <cp:lastPrinted>2001-12-02T10:37:00Z</cp:lastPrinted>
  <dcterms:modified xsi:type="dcterms:W3CDTF">2001-12-05T22:35:00Z</dcterms:modified>
  <cp:revision>3</cp:revision>
  <dc:subject/>
  <dc:title>Ska vi träffas igen</dc:title>
</cp:coreProperties>
</file>