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93485" cy="473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473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Ocean Star är en ketchriggad motorseglare, Brofjord 36, med 6 cyl.</w:t>
        <w:br/>
        <w:t>Forddiesel på 120 hk, en högergängad propeller på rak axel, marschfart</w:t>
        <w:br/>
        <w:t xml:space="preserve">7,5 knop, </w:t>
        <w:br/>
        <w:t>Längd 10,87 m, Bredd 3,5 m, Djup 1,30 m.</w:t>
        <w:br/>
        <w:t>Båten har bakre styrplats, styrhytt och salong.</w:t>
        <w:br/>
        <w:t>Nav.hjälpmedel: "Vanlig" magnetkompass, Fluxgatekompass,</w:t>
        <w:br/>
        <w:t>Handpejlkompass, Ekolod, GPS med plotter, VHF och</w:t>
        <w:br/>
        <w:t>Radar (ej med på bilden)</w:t>
        <w:br/>
        <w:t>Säk.utrustn: Flytvästar, Räddningsvästar, Livbojar, Hansalina,</w:t>
        <w:br/>
        <w:t>Brandsläckare, Brandfilt,</w:t>
        <w:br/>
        <w:t>Elektrisk och manuell länspump, Nödsignalutrustning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CharChar">
    <w:name w:val=" Char Char"/>
    <w:basedOn w:val="Standardstycketeckensnitt"/>
    <w:qFormat/>
    <w:rPr>
      <w:rFonts w:ascii="Tahoma" w:hAnsi="Tahoma" w:eastAsia="Calibri;Century Gothic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16:48:00Z</dcterms:created>
  <dc:creator>nn</dc:creator>
  <dc:description/>
  <cp:keywords/>
  <dc:language>en-US</dc:language>
  <cp:lastModifiedBy>Ulf Lindgren</cp:lastModifiedBy>
  <dcterms:modified xsi:type="dcterms:W3CDTF">2008-10-09T14:49:00Z</dcterms:modified>
  <cp:revision>3</cp:revision>
  <dc:subject/>
  <dc:title/>
</cp:coreProperties>
</file>